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002-150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 PARA LA CONSTRUCCION DE UNA RED INTERNA DE ENERGIA ELECTRICA ESTABILIZADA  PARA EL INMUEBLE SITO EN CALLE SARMIENTO N°699 DE GENERAL RODRIGUEZ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30 DE MARZO DE 2015 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30 DE MARZO DE 2015 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SARMIENTO N °699 DE GENERAL RODRIGUEZ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nzavala</cp:lastModifiedBy>
  <cp:lastPrinted>2015-03-11T09:56:00Z</cp:lastPrinted>
  <dcterms:modified xsi:type="dcterms:W3CDTF">2015-03-11T12:56:00Z</dcterms:modified>
  <cp:revision>26</cp:revision>
  <dc:subject/>
  <dc:title> </dc:title>
</cp:coreProperties>
</file>