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76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e instalación de un ascensor del tipo hidráulico, en el edificio de calle Colon nº 931 de la Ciudad de Azul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3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amachado</cp:lastModifiedBy>
  <cp:lastPrinted>2012-07-05T10:55:00Z</cp:lastPrinted>
  <dcterms:modified xsi:type="dcterms:W3CDTF">2012-07-05T14:26:00Z</dcterms:modified>
  <cp:revision>13</cp:revision>
  <dc:subject/>
  <dc:title>PLIEGO DE BASES Y CONDICIONES</dc:title>
</cp:coreProperties>
</file>