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605790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35.25pt;mso-wrap-distance-left:9.05pt;mso-wrap-distance-right:9.05pt;mso-wrap-distance-top:0pt;mso-wrap-distance-bottom:0pt;margin-top:0.75pt;mso-position-vertical-relative:text;margin-left: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576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, MATERIALES E INSUMO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>PROVISIÓN E INSTALACIÓN DE UN ASCENSOR DEL TIPO HIDRÁULICO EN EL EDIFICIO DE CALLE COLON Nº 931. MINISTRIO PUBLICO – DEPARTAMENTO JUDICIAL AZUL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1/07/2012 a las 10:00 Hs.-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1/07/2012 a las 10:00 Hs.-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 Y PUNTO 10 DEL PLIEGO DE CONDICIONES PARTICULARES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CIETO VEINTE (120)  DIAS CORRIDO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LE COLON Nº 931 FISCALIA GENERAL DEL DEPARTAMENTO JUDICIAL DE AZUL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Contrataciones</cp:lastModifiedBy>
  <cp:lastPrinted>2012-07-20T11:36:00Z</cp:lastPrinted>
  <dcterms:modified xsi:type="dcterms:W3CDTF">2012-07-20T14:39:00Z</dcterms:modified>
  <cp:revision>35</cp:revision>
  <dc:subject/>
  <dc:title> </dc:title>
</cp:coreProperties>
</file>