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002-189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PROVISION DE MANO DE OBRA Y MATERIALES PARA INSTALACION DE RED ELECTRICA Y RED ESTABILIZADA EN EL INMUEBLE SITO EN CALLE BERUTTI 609 DE CAMPANA.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1 DE ABRIL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1 DE ABRIL DE 2016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obr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BERUTTI 609 DE CAMPAN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nzavala</cp:lastModifiedBy>
  <cp:lastPrinted>2016-03-10T12:55:00Z</cp:lastPrinted>
  <dcterms:modified xsi:type="dcterms:W3CDTF">2016-03-10T16:05:00Z</dcterms:modified>
  <cp:revision>30</cp:revision>
  <dc:subject/>
  <dc:title> </dc:title>
</cp:coreProperties>
</file>