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16</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573/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MATERIALES Y MANO DE OBRA PARA LA REFACCION DE INMUEBLE DE CALLE 70 Nº 324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23/06/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3/06/08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30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andrea</cp:lastModifiedBy>
  <cp:lastPrinted>2008-05-26T08:44:00Z</cp:lastPrinted>
  <dcterms:modified xsi:type="dcterms:W3CDTF">2008-05-26T11:45:00Z</dcterms:modified>
  <cp:revision>5</cp:revision>
  <dc:subject/>
  <dc:title> </dc:title>
</cp:coreProperties>
</file>