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1"/>
        <w:tabs>
          <w:tab w:val="clear" w:pos="708"/>
          <w:tab w:val="left" w:pos="142" w:leader="none"/>
        </w:tabs>
        <w:spacing w:lineRule="auto" w:line="240" w:before="0" w:after="0"/>
        <w:ind w:left="3119" w:right="0" w:hanging="3119"/>
        <w:rPr/>
      </w:pPr>
      <w:r>
        <w:rPr>
          <w:rFonts w:cs="Arial" w:ascii="Arial" w:hAnsi="Arial"/>
          <w:b/>
          <w:bCs/>
          <w:sz w:val="28"/>
          <w:szCs w:val="28"/>
        </w:rPr>
        <w:t>Especificaciones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Técnicas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ara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la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ovisió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240" w:before="0" w:after="0"/>
        <w:ind w:left="3119" w:right="0" w:hanging="3119"/>
        <w:rPr/>
      </w:pPr>
      <w:r>
        <w:rPr>
          <w:rFonts w:cs="Arial" w:ascii="Arial" w:hAnsi="Arial"/>
          <w:b/>
          <w:bCs/>
          <w:sz w:val="28"/>
          <w:szCs w:val="28"/>
        </w:rPr>
        <w:t>Materiales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an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bra.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240" w:before="0" w:after="0"/>
        <w:ind w:left="3119" w:right="0" w:hanging="311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rrafodelista1"/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Obra: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rabajo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intur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spacio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úblico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ternos</w:t>
      </w:r>
      <w:r>
        <w:rPr>
          <w:rFonts w:cs="Arial" w:ascii="Arial" w:hAnsi="Arial"/>
          <w:b/>
          <w:bCs/>
          <w:sz w:val="24"/>
          <w:szCs w:val="24"/>
          <w:u w:val="single"/>
        </w:rPr>
        <w:t>.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Destino: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difici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ocuración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Ubicación: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/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889.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Dto.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Judicial: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lata.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ITEM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1-CONCEPTO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DE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OBRA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COMPLETA.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jecu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pond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ric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decuada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n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ju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talle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y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fec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mpli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pres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ten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bleci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cument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sente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corpor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ó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ricta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ign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cumentación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mbié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cesar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ism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ul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plet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uer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n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Se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igib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quel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spositiv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tc.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pecific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uer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ch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d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prendi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ntr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liga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ip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racterístic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quivalent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patib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decua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clusiv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uic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feri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spositiv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tc.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idera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fect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prendi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ntr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ubr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supuesto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blec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nt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ad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spositiv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tc.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rec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directa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quie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ple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mplimi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liga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iderar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clui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ci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itari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tegr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feri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supuesto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general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fectu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orm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rden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gur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di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tec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decua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cesaria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etar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talm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gurid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baj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alqui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n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cionad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e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lica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rrec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arrol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smos.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ITEM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2-NORMAS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PARA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MATERIALES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Y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MANO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DE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OBRA.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To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jecut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uer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g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r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senta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ez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ermin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pec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lij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e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cánica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istent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tiliza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s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j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lase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s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ieg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it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ode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rc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ercial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fec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j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rm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tru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ip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racterístic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querida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dic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rc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pon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talar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ept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pue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erva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im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ponsabi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racterístic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écnic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bleci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/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mplícit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ieg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o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To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ez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ieg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ga</w:t>
      </w:r>
      <w:r>
        <w:rPr>
          <w:rFonts w:eastAsia="Arial"/>
          <w:sz w:val="22"/>
          <w:szCs w:val="22"/>
        </w:rPr>
        <w:t xml:space="preserve"> “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quivalente</w:t>
      </w:r>
      <w:r>
        <w:rPr>
          <w:rFonts w:eastAsia="Arial"/>
          <w:sz w:val="22"/>
          <w:szCs w:val="22"/>
        </w:rPr>
        <w:t>”</w:t>
      </w:r>
      <w:r>
        <w:rPr>
          <w:sz w:val="22"/>
          <w:szCs w:val="22"/>
        </w:rPr>
        <w:t>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/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rtefac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stituy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dic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mpli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rm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rrespondient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pue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gu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icit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mostr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mil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quival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uic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olu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clusiv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b/>
          <w:bCs/>
          <w:sz w:val="22"/>
          <w:szCs w:val="22"/>
        </w:rPr>
        <w:t>.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son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d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ici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mb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mo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son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ider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dóne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aliz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re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comendadas.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d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ici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cre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son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z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í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mandar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tien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orar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c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erv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ec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ectu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c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ll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pósit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/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icin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ti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im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ortun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ect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m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ocimie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baj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d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ctam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er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contratad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l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ti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ber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unic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ect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c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tad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gare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can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baj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los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ITEM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3-PLAN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DE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TRABAJOS.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sen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ic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rob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U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ez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rob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s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orm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cument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igiéndo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ric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mplimi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z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cia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ale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T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igenc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titui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ustific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convenie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duci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perposi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gremi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v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ch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ordin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otiv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mplimi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z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cia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ul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mprescindibl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rrec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arrol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baj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ber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á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talla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bl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rien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br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re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re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gr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y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cis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b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ma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arma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ami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áre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un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gurid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úblico.</w:t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ITEM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4-VIGILANCIA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Y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SEGURIDAD.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lev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gistr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cri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tr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ali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son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quip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treg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gur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dific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utoric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tr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difici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s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cesar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greso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ITEM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5-MANTENIMIENTO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Y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LIMPIEZA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DE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OBRA.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bCs/>
          <w:sz w:val="22"/>
          <w:szCs w:val="22"/>
        </w:rPr>
        <w:t>Mantenimien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y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impiez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br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man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bra).</w:t>
      </w: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ponsabl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terior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jecutada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otu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idri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érdi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ement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rtefac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cesori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duje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ura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arrol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í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is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al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/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gligenc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uic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ubie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currido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í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is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ider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guiente: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sz w:val="22"/>
          <w:szCs w:val="22"/>
        </w:rPr>
        <w:t>a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enie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en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di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ticular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n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arrolla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dril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man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son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mpiez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ie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ten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mp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br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idu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aturalez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ctor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sz w:val="22"/>
          <w:szCs w:val="22"/>
        </w:rPr>
        <w:t>b)</w:t>
      </w:r>
      <w:r>
        <w:rPr>
          <w:rFonts w:eastAsia="Arial"/>
          <w:b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rganiz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o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idu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venie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re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arrolla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él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tir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iódica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áre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vi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terferenci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rm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arrol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sz w:val="22"/>
          <w:szCs w:val="22"/>
        </w:rPr>
        <w:t>c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nd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y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id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teg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mpi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rpintería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movie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loc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ced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idu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venie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jecu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bañilería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sz w:val="22"/>
          <w:szCs w:val="22"/>
        </w:rPr>
        <w:t>d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fectu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mpiez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asquete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arri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elt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crusta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mposterí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iso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sz w:val="22"/>
          <w:szCs w:val="22"/>
        </w:rPr>
        <w:t>e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tec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fectú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vi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añ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is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tc.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tira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om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alizar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mpiez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nal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sz w:val="22"/>
          <w:szCs w:val="22"/>
        </w:rPr>
        <w:t>f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ple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prendid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tir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perdici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hech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ug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tor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imis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tir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erramienta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quinaria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quip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ser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brant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ja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mp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«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coba»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quivalente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sz w:val="22"/>
          <w:szCs w:val="22"/>
        </w:rPr>
        <w:t>g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acult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igir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reye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veniente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tensific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mpiez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iódica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sz w:val="22"/>
          <w:szCs w:val="22"/>
        </w:rPr>
        <w:t>h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tar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aliz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br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ug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curri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aton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umen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id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pec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sib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prendimient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olesti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s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gu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arre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tc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ITEM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6-DOCUMENTACION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DE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PROYECTO</w:t>
      </w:r>
      <w:r>
        <w:rPr>
          <w:b/>
          <w:bCs/>
          <w:sz w:val="22"/>
          <w:szCs w:val="22"/>
        </w:rPr>
        <w:t>.</w:t>
      </w: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met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pue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n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ocimi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erv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pecificacion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dic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misione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treg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rob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tall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im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ertifica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nsuale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U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ez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rob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tener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ueg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pi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ult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valua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vance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ez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ve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br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Órde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vici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empr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Que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tendi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rob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d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ech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autoriz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ubr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rrespondie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chaz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sterior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ch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robación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canzar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querid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br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tr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quisi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ider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cesario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icitu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rob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pue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fectu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clui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ponsabi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gr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pósi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sigu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pecificacione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ept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stitu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ement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ider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ces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av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crem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s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rigin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stitu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roba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clusiv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ponsabi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.</w:t>
      </w:r>
    </w:p>
    <w:p>
      <w:pPr>
        <w:pStyle w:val="Normal1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bidi w:val="0"/>
        <w:spacing w:lineRule="auto" w:line="360"/>
        <w:jc w:val="left"/>
        <w:rPr/>
      </w:pPr>
      <w:r>
        <w:rPr>
          <w:b/>
          <w:bCs/>
          <w:sz w:val="22"/>
          <w:szCs w:val="22"/>
          <w:u w:val="single"/>
        </w:rPr>
        <w:t>ITEM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7-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VALLAS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DE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PROTECCION.</w:t>
      </w:r>
      <w:r>
        <w:rPr>
          <w:rFonts w:eastAsia="Arial"/>
          <w:b/>
          <w:bCs/>
          <w:sz w:val="22"/>
          <w:szCs w:val="22"/>
          <w:u w:val="single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lig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fectu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erramient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all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cesari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ugar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ten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decu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iv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guridad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son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ien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justándo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fec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sposi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ega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igentes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d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ici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ura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nscurs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tec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uic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cesarias.</w:t>
      </w:r>
      <w:r>
        <w:rPr>
          <w:rFonts w:eastAsia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m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er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l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as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tección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ravé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</w:t>
      </w: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medi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ombra,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eñaletica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ra,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n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tallad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lan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rabaj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obr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o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rente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rabajar.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left"/>
        <w:rPr/>
      </w:pPr>
      <w:r>
        <w:rPr>
          <w:sz w:val="22"/>
          <w:szCs w:val="22"/>
        </w:rPr>
        <w:t>Dura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s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manezc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par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intur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al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t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ñaliz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tener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naliz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adas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/>
      </w:pP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fini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ement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tección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marc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sare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ñaletic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fect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miti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ircul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úblic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fec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rm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uncionami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dificio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1"/>
        <w:bidi w:val="0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u w:val="single"/>
        </w:rPr>
        <w:t>ITEM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8-REPARACION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DE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REVOQUES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DETERIORADOS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Y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IELORRASOS.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eder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baj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ara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voqu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a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tint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pendencia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edien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para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erfic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n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uien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baj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b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erve:</w:t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ur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lav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r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ie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paración</w:t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Verifica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vo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fectam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mpi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iminan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asa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v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eite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c.</w:t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vo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loj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teriorad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onstituir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evo.</w:t>
      </w:r>
      <w:r>
        <w:rPr>
          <w:rFonts w:eastAsia="Arial" w:cs="Arial" w:ascii="Arial" w:hAnsi="Arial"/>
        </w:rPr>
        <w:t xml:space="preserve"> </w:t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Sect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tenimie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onstitu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vo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úcle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caler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cuen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ado.</w:t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To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ur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t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llad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p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ura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in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rílic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br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tética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n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erficiales.</w:t>
      </w:r>
      <w:r>
        <w:rPr>
          <w:rFonts w:eastAsia="Arial" w:cs="Arial" w:ascii="Arial" w:hAnsi="Arial"/>
        </w:rPr>
        <w:t xml:space="preserve"> </w:t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ist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olida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ubrimient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eriores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iminarlas.</w:t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Reti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posi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comb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bra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ti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mplien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lamenta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gente.</w:t>
      </w:r>
      <w:r>
        <w:rPr>
          <w:rFonts w:eastAsia="Arial" w:cs="Arial" w:ascii="Arial" w:hAnsi="Arial"/>
        </w:rPr>
        <w:t xml:space="preserve"> </w:t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eder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jad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ara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cesario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lorras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istente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tiran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loj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ad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llan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uras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c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ur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ujer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cid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gu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ltracione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zc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iliz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acterístic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mila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igin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rantizan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j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a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eri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ntado.</w:t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Superfi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oximad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².</w:t>
      </w:r>
    </w:p>
    <w:p>
      <w:pPr>
        <w:pStyle w:val="Prrafodelista1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1"/>
        <w:tabs>
          <w:tab w:val="clear" w:pos="708"/>
          <w:tab w:val="left" w:pos="142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u w:val="single"/>
        </w:rPr>
        <w:t>ITEM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9-TRABAJOS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DE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PINTURA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SOBRE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MAMPOSTERIA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Y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IELORASOS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2"/>
          <w:szCs w:val="22"/>
        </w:rPr>
        <w:t>Sobr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perfic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constitui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lic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intu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teri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a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uos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rc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iksacri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terior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mil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ecnología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v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lic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a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rme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mpi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c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lv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grasa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2"/>
          <w:szCs w:val="22"/>
        </w:rPr>
        <w:t>S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a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di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bsorb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lic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via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á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mprimante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lic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íni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u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ducto.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Prev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ic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sent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rob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rc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ódig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ip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intur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í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tambié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ronogram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Fue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bleci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pecifica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pe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comenda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écnic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abrica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ducto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perfic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roxim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mposterí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brir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350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²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perfic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erific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Prrafodelista1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ntar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lorras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istente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gú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junt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vi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ui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ja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erfi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te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a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fectam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s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jado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ínim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áte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s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u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tina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me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id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sacri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lorras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vic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lorraso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quival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id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écni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ol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termin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c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a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br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fectam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áre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erfi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imad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ific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a.</w:t>
      </w:r>
    </w:p>
    <w:p>
      <w:pPr>
        <w:pStyle w:val="Prrafodelista1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d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to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n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é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ectuan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baj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cionado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ber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loc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rrespondi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ñaletic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c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r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ig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ti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ñaletic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lta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/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locar.</w:t>
      </w:r>
    </w:p>
    <w:p>
      <w:pPr>
        <w:pStyle w:val="Prrafodelista1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ITEM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10-PINTURA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DE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ARPINTERIAS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Prrafodelista1"/>
        <w:autoSpaceDE w:val="false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osí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to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erfi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c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j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r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j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ntar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taurada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r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baj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ja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/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lica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ved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cali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erfi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an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id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cesari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licar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nc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jándo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u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lan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lícu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ntur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eració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eder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mpie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erfi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v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e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idu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vedor.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To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mperfec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perfici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endidura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grieta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gujer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llena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sil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p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gú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rm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RAM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1141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ez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par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perfic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lic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inc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(2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o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lanc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der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s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tálic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rrespondi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t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óxid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ueg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lica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(dos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cesari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brir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mal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ntétic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rc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b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me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quival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écnic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l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ab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termin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rpinterí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cuentr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arniza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uert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entan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jar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tir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mperfeccion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ueg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ced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rrespondi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arnizad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l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termin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.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Superfic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roximada: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190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².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ITEM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11-PINTURA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DE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BARANDAS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ced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int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aran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cale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is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v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licar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vertid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xi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ipo</w:t>
      </w:r>
      <w:r>
        <w:rPr>
          <w:rFonts w:eastAsia="Arial"/>
          <w:sz w:val="22"/>
          <w:szCs w:val="22"/>
        </w:rPr>
        <w:t xml:space="preserve"> “</w:t>
      </w:r>
      <w:r>
        <w:rPr>
          <w:sz w:val="22"/>
          <w:szCs w:val="22"/>
        </w:rPr>
        <w:t>Ferrobet</w:t>
      </w:r>
      <w:r>
        <w:rPr>
          <w:rFonts w:eastAsia="Arial"/>
          <w:sz w:val="22"/>
          <w:szCs w:val="22"/>
        </w:rPr>
        <w:t xml:space="preserve">”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quival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écnica;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mal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ntétic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rca</w:t>
      </w:r>
      <w:r>
        <w:rPr>
          <w:rFonts w:eastAsia="Arial"/>
          <w:sz w:val="22"/>
          <w:szCs w:val="22"/>
        </w:rPr>
        <w:t xml:space="preserve"> “</w:t>
      </w:r>
      <w:r>
        <w:rPr>
          <w:sz w:val="22"/>
          <w:szCs w:val="22"/>
        </w:rPr>
        <w:t>Alba</w:t>
      </w:r>
      <w:r>
        <w:rPr>
          <w:rFonts w:eastAsia="Arial"/>
          <w:sz w:val="22"/>
          <w:szCs w:val="22"/>
        </w:rPr>
        <w:t xml:space="preserve">”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quival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écnica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l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fini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</w:p>
    <w:p>
      <w:pPr>
        <w:pStyle w:val="TextBody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ITEM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12: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EMPROLIJAMIENTO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DE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ENDIDO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DE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ABLES.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aliz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mprolijami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/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ubic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endi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b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éctric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elefónic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cuentr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paci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ún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fect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alizar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da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rg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dic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ervar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alta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gun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re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icitadas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v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jecu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ordin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son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tenimi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mpres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elefónic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rg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ubic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ncion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bles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s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mpalm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elefónic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ex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ien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ector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ástic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licon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m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cau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cesari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.</w:t>
      </w:r>
    </w:p>
    <w:p>
      <w:pPr>
        <w:pStyle w:val="TextBody"/>
        <w:spacing w:lineRule="auto" w:line="360"/>
        <w:ind w:left="6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ind w:left="60" w:right="0" w:hanging="0"/>
        <w:rPr/>
      </w:pPr>
      <w:r>
        <w:rPr>
          <w:b/>
          <w:sz w:val="22"/>
          <w:szCs w:val="22"/>
          <w:u w:val="single"/>
        </w:rPr>
        <w:t>NOTAS</w:t>
      </w: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ACLARTORIAS: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icit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ertific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isi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clui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fert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is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miti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eg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rquitectu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gional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ider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plementari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pecifica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écnica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ider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quemátic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di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erificad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fere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t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aliz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isi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cript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ist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vis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um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Est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rg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ovimi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plazami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obiliar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ement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lacion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en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en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quel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re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ulten: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liminar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cesori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comitantes;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í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mbié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icit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utoriz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v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unicip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tr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rganism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scalización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gast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casion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ámite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gestión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rech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tru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/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tr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rg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ismo.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color w:val="000000"/>
          <w:sz w:val="22"/>
          <w:szCs w:val="22"/>
        </w:rPr>
        <w:t>La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area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berán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servar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a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gla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uen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rt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niend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énfasi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n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segurar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qu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otalidad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o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rabajo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rminado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d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o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ine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ar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o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qu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ueron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puestos.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mplie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ida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alid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rmativ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boral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mpositiv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vision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igente.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Prev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ic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re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treg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guiente:</w:t>
      </w:r>
      <w:r>
        <w:rPr>
          <w:rFonts w:eastAsia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ici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r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esentad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RT;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gram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eguridad</w:t>
      </w: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presentad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y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probado;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rigin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p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ertific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criba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óliz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RT;</w:t>
      </w:r>
      <w:r>
        <w:rPr>
          <w:rFonts w:eastAsia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istad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tualizad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ersonal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ubiert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RT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riginal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y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p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mi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sonal;</w:t>
      </w:r>
      <w:r>
        <w:rPr>
          <w:rFonts w:eastAsia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láusul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petición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RT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avor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inisteri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ublic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l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eriod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qu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r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ntratación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novabl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hast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l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in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os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ateriales</w:t>
      </w:r>
      <w:r>
        <w:rPr>
          <w:sz w:val="22"/>
          <w:szCs w:val="22"/>
        </w:rPr>
        <w:t>;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nstanci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apacitaciones.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amin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en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/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iesg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oc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fecta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di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dific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ienz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jecu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demá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cumen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otográfica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ctor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difici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pué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aliz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treg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s.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ig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presenta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écnic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disposición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ult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quietud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,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orar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ar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aliz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ncionados.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Certificaci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nsuales: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baj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jecut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uer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icita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á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di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/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pervis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io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nsuale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istenc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presenta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écnico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feccion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c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di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rrespondi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ult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di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alizada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ertificación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IS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sent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nsualm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specto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ertifica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Plaz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: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atr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(4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se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0" w:leader="none"/>
        </w:tabs>
        <w:spacing w:lineRule="auto" w:line="360"/>
        <w:ind w:left="142" w:right="0" w:hanging="142"/>
        <w:jc w:val="both"/>
        <w:rPr/>
      </w:pP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b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ordin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egac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rquitectu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gió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í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orar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isi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a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E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(0221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412-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1264.</w:t>
      </w:r>
    </w:p>
    <w:p>
      <w:pPr>
        <w:pStyle w:val="Normal1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16"/>
          <w:szCs w:val="16"/>
        </w:rPr>
        <w:t>Delegación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Regional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16"/>
          <w:szCs w:val="16"/>
        </w:rPr>
        <w:t>Departamento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de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Arquitectura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e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Infraestructur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16"/>
          <w:szCs w:val="16"/>
        </w:rPr>
        <w:t>PROCURACIÓN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GENERAL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before="0" w:after="20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nextPage"/>
      <w:pgSz w:w="11906" w:h="16838"/>
      <w:pgMar w:left="2835" w:right="1134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eastAsia="Calibri" w:cs="Arial"/>
      <w:sz w:val="24"/>
      <w:szCs w:val="24"/>
    </w:rPr>
  </w:style>
  <w:style w:type="character" w:styleId="Textobold1">
    <w:name w:val="textobold1"/>
    <w:basedOn w:val="Fuentedeprrafopredeter"/>
    <w:qFormat/>
    <w:rPr>
      <w:rFonts w:ascii="Verdana" w:hAnsi="Verdana" w:cs="Verdana"/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rrafodelista1">
    <w:name w:val="Párrafo de lista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45:00Z</dcterms:created>
  <dc:creator>rlibardoni</dc:creator>
  <dc:description/>
  <dc:language>en-US</dc:language>
  <cp:lastModifiedBy>rlibardoni</cp:lastModifiedBy>
  <cp:lastPrinted>2010-09-07T09:18:00Z</cp:lastPrinted>
  <dcterms:modified xsi:type="dcterms:W3CDTF">2010-09-10T14:44:00Z</dcterms:modified>
  <cp:revision>11</cp:revision>
  <dc:subject/>
  <dc:title/>
</cp:coreProperties>
</file>