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521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LA PROVISIÓN E INSTALACIÓN DE UN ASCENSOR DEL TIPO HIDRÁULICO. EDIFICIO DE CALLE COLON Nº 931 MINISTRIO PUBLICO – DEPARTAMENTO JUDICIAL AZUL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07/07/2011 a las 10:00 Hs.-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07/07/2011 a las 10:00 Hs.-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CIETO VEINTE (120)  DIAS CORRIDO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LE COLON Nº 931 FISCALIA GENERAL DEL DEPARTAMENTO JUDICIAL DE AZUL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dc:language>en-US</dc:language>
  <cp:lastModifiedBy>vcoupe</cp:lastModifiedBy>
  <cp:lastPrinted>2010-08-26T11:53:00Z</cp:lastPrinted>
  <dcterms:modified xsi:type="dcterms:W3CDTF">2011-06-16T12:57:00Z</dcterms:modified>
  <cp:revision>25</cp:revision>
  <dc:subject/>
  <dc:title> </dc:title>
</cp:coreProperties>
</file>