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40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63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3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88385" cy="4451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8385" cy="445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55pt;height:35.05pt;mso-wrap-distance-left:9.05pt;mso-wrap-distance-right:9.05pt;mso-wrap-distance-top:0pt;mso-wrap-distance-bottom:0pt;margin-top:0.75pt;mso-position-vertical-relative:text;margin-left:16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95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9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3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2014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20"/>
              </w:rPr>
              <w:t>3002-937/12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9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9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9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9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TERIALES Y COLOCACION DE ESCALERA DE TANQUE DE RESERVA DEL INMUEBLE EN CALLE 7 E/ 56 Y 57 DE LA PLA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63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23 DE MAYO DE 2014 A LAS 10:00 HS.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9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9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63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23 DE MAYO DE 2014 A LAS 10:00 HS.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120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120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120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120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sz w:val="16"/>
                <w:lang w:val="es-ES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120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sz w:val="16"/>
                <w:lang w:val="es-ES"/>
              </w:rPr>
              <w:t>TREINTA</w:t>
            </w:r>
            <w:r>
              <w:rPr>
                <w:sz w:val="16"/>
              </w:rPr>
              <w:t xml:space="preserve"> (30) DIAS DESDE LA EMISION DEL ACTA DE REPLANTEO E INICIO DE OBRA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120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120" w:type="dxa"/>
            <w:gridSpan w:val="10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16"/>
              </w:rPr>
              <w:t>CALLE 7 E/ 56 Y 57 DE LA CIUDAD DE LA PLATA.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120" w:type="dxa"/>
            <w:gridSpan w:val="10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3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dc:language>en-US</dc:language>
  <cp:lastModifiedBy>eolaverria</cp:lastModifiedBy>
  <cp:lastPrinted>2014-04-25T10:36:00Z</cp:lastPrinted>
  <dcterms:modified xsi:type="dcterms:W3CDTF">2013-11-06T14:11:00Z</dcterms:modified>
  <cp:revision>37</cp:revision>
  <dc:subject/>
  <dc:title> </dc:title>
</cp:coreProperties>
</file>