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002-229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 PARA LA INSTALACION DE LINEAS DE ALIMENTACION DE ELECTRICIDAD DEDICADA A EQUIPOS INFORMATICOS  PARA LOS INMUEBLES SITOS EN CALLE 77 N°358 Y 87 N°375 DE NECOCHE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1 DE MARZO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31 DE MARZO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S SITOS EN CALLE 77 N°358 Y 87 N°375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nzavala</cp:lastModifiedBy>
  <cp:lastPrinted>2015-03-11T09:56:00Z</cp:lastPrinted>
  <dcterms:modified xsi:type="dcterms:W3CDTF">2016-03-09T16:00:00Z</dcterms:modified>
  <cp:revision>27</cp:revision>
  <dc:subject/>
  <dc:title> </dc:title>
</cp:coreProperties>
</file>