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71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red estabilizada para el Centro de investigación Criminalistica sito en el inmueble sito en calle 7 entre 56 y 57 subsuelo de La Plat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el tendido de instalación eléctrica y red de telefonía interna  para la UFIJ N°10 sita en el inmueble sito en calle 7 entre 56 y 57 de La Plat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nzavala</cp:lastModifiedBy>
  <cp:lastPrinted>2015-03-10T11:37:00Z</cp:lastPrinted>
  <dcterms:modified xsi:type="dcterms:W3CDTF">2015-03-17T15:10:00Z</dcterms:modified>
  <cp:revision>16</cp:revision>
  <dc:subject/>
  <dc:title>PLIEGO DE BASES Y CONDICIONES</dc:title>
</cp:coreProperties>
</file>