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116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instalación eléctrica en edificio de calle – 4 n°340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stalación de gases especiales en edificio de calle – 4 n°340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4-04-24T16:49:00Z</dcterms:modified>
  <cp:revision>16</cp:revision>
  <dc:subject/>
  <dc:title>PLIEGO DE BASES Y CONDICIONES</dc:title>
</cp:coreProperties>
</file>