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16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INSTALACIÓN ELECTRICA E INSTALACIÓN DE GASES EN EL INMUEBLE DE CALLE 4 N° 340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6 de May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6 de May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  <w:lang w:val="es-ES"/>
              </w:rPr>
              <w:t>RENGLÓN 1: TREINTA (30</w:t>
            </w:r>
            <w:r>
              <w:rPr>
                <w:sz w:val="16"/>
              </w:rPr>
              <w:t>) DIAS DESDE LA EMISION DEL ACTA DE INICIO DE OB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RENGLÓN 2: SESENTA (6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4 N° 340, PLANTA BAJ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4-04-25T13:29:00Z</dcterms:modified>
  <cp:revision>53</cp:revision>
  <dc:subject/>
  <dc:title> </dc:title>
</cp:coreProperties>
</file>