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 xml:space="preserve">LICITACION PRIVADA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375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TERIALES Y  MANO DE OBRA PARA AMPLIACION DE RECORRIDO DE ASCENSOR EN EL INMUEBLE  SITO EN CALLE AVDA H. YRIGOYEN Nº 481 DE LA CIUDAD DE QUILMES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17 de febrero de 2016 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17 de febrero de 2016 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SESENTA  (60) DIAS, CONTADOS A PARTIR DE LA FIRMA DEL  ACTA DE INICIO DE OBR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AVDA H. YRIGOYEN Nº 481 DE LA CIUDAD DE QUILM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usuario</cp:lastModifiedBy>
  <cp:lastPrinted>2015-04-20T10:34:00Z</cp:lastPrinted>
  <dcterms:modified xsi:type="dcterms:W3CDTF">2016-01-11T15:53:00Z</dcterms:modified>
  <cp:revision>37</cp:revision>
  <dc:subject/>
  <dc:title> </dc:title>
</cp:coreProperties>
</file>