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015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EN EL LABORATORIO DE BALISTICA DEL DEPARTAMENTO JUDICIAL DE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5/04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5/04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TREINTA   (3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BORATORIO DE BALISTICA SITO EN AVDA LARROQUE Nº 2335 DE LA CIUDAD DE BANFIELD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10-08-26T11:53:00Z</cp:lastPrinted>
  <dcterms:modified xsi:type="dcterms:W3CDTF">2011-03-16T12:36:00Z</dcterms:modified>
  <cp:revision>21</cp:revision>
  <dc:subject/>
  <dc:title> </dc:title>
</cp:coreProperties>
</file>