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885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28/1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269" w:hRule="atLeast"/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Provisión de un mil (1000)  dispositivos criptográficos (token) de firma digital con destino a la Subsecretaria de Informática de la Procuración General</w:t>
            </w:r>
            <w:r>
              <w:rPr/>
              <w:t>, en un todo de acuerdo a las especificaciones técnicas que forman parte del pliego.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sz w:val="21"/>
                <w:szCs w:val="24"/>
                <w:lang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rivada Nº 11/16</w:t>
    </w:r>
  </w:p>
  <w:p>
    <w:pPr>
      <w:pStyle w:val="Header"/>
      <w:jc w:val="right"/>
      <w:rPr>
        <w:sz w:val="22"/>
      </w:rPr>
    </w:pPr>
    <w:r>
      <w:rPr>
        <w:sz w:val="22"/>
      </w:rPr>
      <w:t>Expte. Nº 3002-128/16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delafuente</cp:lastModifiedBy>
  <cp:lastPrinted>2015-04-28T11:25:00Z</cp:lastPrinted>
  <dcterms:modified xsi:type="dcterms:W3CDTF">2016-02-16T14:13:00Z</dcterms:modified>
  <cp:revision>43</cp:revision>
  <dc:subject/>
  <dc:title>PLIEGO DE BASES Y CONDICIONES</dc:title>
</cp:coreProperties>
</file>