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85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HERRAMIENTAS Y MAQUINARIA EN GENERAL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HERRAMIENTAS Y EQUIPAMIENTO PARA SU UTILIZACION POR EL AREA AUTOMOTO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7/05/2009  HASTA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7/05/2009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Z DIAS (10)  A PARTIR DEL ACTA DE INICIO DE OBRA. PUNTO 13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56 Nº 1033 ENTRE 16 Y DIAG. 74 DE LA PLATA, DE ACUERDO AL PUNTO 12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0:00Z</dcterms:created>
  <dc:creator>farnaldi</dc:creator>
  <dc:description/>
  <cp:keywords/>
  <dc:language>en-US</dc:language>
  <cp:lastModifiedBy>GUSTAVO</cp:lastModifiedBy>
  <cp:lastPrinted>2009-05-08T09:46:00Z</cp:lastPrinted>
  <dcterms:modified xsi:type="dcterms:W3CDTF">2009-05-08T12:50:00Z</dcterms:modified>
  <cp:revision>2</cp:revision>
  <dc:subject/>
  <dc:title> </dc:title>
</cp:coreProperties>
</file>