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529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ampliación de despachos, adaptación de instalaciones eléctricas y sistemas de climatización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33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fa</cp:lastModifiedBy>
  <cp:lastPrinted>2009-08-26T13:09:00Z</cp:lastPrinted>
  <dcterms:modified xsi:type="dcterms:W3CDTF">2010-04-05T15:11:00Z</dcterms:modified>
  <cp:revision>8</cp:revision>
  <dc:subject/>
  <dc:title>ESPECIFICACIONES TECNICAS PARA LA PROVISION E INSTALACION DE EQUIPOS DE AIRE ACONDICIONADO Y CALEFACTORES</dc:title>
</cp:coreProperties>
</file>