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87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CAMBIO DE ABERTURAS Y MEJORAS EDILICIAS EN INMUEBLE SITO EN CALLE ALBERDI N°233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2 de Marz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02 de Marzo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TREINTA ( </w:t>
            </w:r>
            <w:r>
              <w:rPr>
                <w:rFonts w:cs="Arial" w:ascii="Arial" w:hAnsi="Arial"/>
                <w:sz w:val="16"/>
                <w:lang w:val="es-AR"/>
              </w:rPr>
              <w:t>30) DIAS DESDE LA EMISION DEL ACTA DE INICIO DE OBRA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ALBERDI N° 233 – DPTO JUDICIAL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5-02-05T14:49:00Z</dcterms:modified>
  <cp:revision>62</cp:revision>
  <dc:subject/>
  <dc:title> </dc:title>
</cp:coreProperties>
</file>