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87"/>
        <w:gridCol w:w="250"/>
      </w:tblGrid>
      <w:tr>
        <w:trPr/>
        <w:tc>
          <w:tcPr>
            <w:tcW w:w="8475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40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ON PRIVAD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-MINISTERIO PUBLIC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2013/10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1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25:00Z</dcterms:created>
  <dc:creator>usuariosgta</dc:creator>
  <dc:description/>
  <cp:keywords/>
  <dc:language>en-US</dc:language>
  <cp:lastModifiedBy>Usuario</cp:lastModifiedBy>
  <cp:lastPrinted>2007-03-19T15:40:00Z</cp:lastPrinted>
  <dcterms:modified xsi:type="dcterms:W3CDTF">2011-03-15T14:12:00Z</dcterms:modified>
  <cp:revision>4</cp:revision>
  <dc:subject/>
  <dc:title>SISTEMA PROVINCIAL DE PUBLICIDAD DE CONTRATACIONES Y REMATES PÚ</dc:title>
</cp:coreProperties>
</file>