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7"/>
        <w:gridCol w:w="1219"/>
        <w:gridCol w:w="541"/>
        <w:gridCol w:w="1480"/>
        <w:gridCol w:w="57"/>
        <w:gridCol w:w="843"/>
        <w:gridCol w:w="1620"/>
        <w:gridCol w:w="1530"/>
      </w:tblGrid>
      <w:tr>
        <w:trPr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06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2011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-26" w:hanging="0"/>
              <w:rPr>
                <w:sz w:val="21"/>
              </w:rPr>
            </w:pPr>
            <w:r>
              <w:rPr>
                <w:sz w:val="21"/>
              </w:rPr>
              <w:t>Expediente         N°  3002-0053/11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8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3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8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3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205" w:hRule="atLeast"/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8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éfonos y fax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gló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muebles sitos en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88"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ntidad</w:t>
              <w:br/>
              <w:t>Me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ecio Mensual ($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cio total ($)</w:t>
            </w:r>
          </w:p>
          <w:p>
            <w:pPr>
              <w:pStyle w:val="Normal"/>
              <w:widowControl w:val="false"/>
              <w:snapToGrid w:val="false"/>
              <w:ind w:left="0"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1"/>
              </w:rPr>
            </w:pPr>
            <w:r>
              <w:rPr>
                <w:rFonts w:cs="Arial" w:ascii="Arial Narrow" w:hAnsi="Arial Narrow"/>
                <w:b/>
                <w:sz w:val="20"/>
              </w:rPr>
              <w:t>DEPARTAMENTO JUDICIAL BAHIA BLANCA</w:t>
            </w:r>
          </w:p>
        </w:tc>
      </w:tr>
      <w:tr>
        <w:trPr>
          <w:trHeight w:val="36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Arial Narrow" w:hAnsi="Arial Narrow"/>
                <w:sz w:val="20"/>
              </w:rPr>
              <w:t>CHICLANA Nº 140 (PISO 1 Y 2) -  DEFENSORIA GRAL CIVIL Y COMERCIAL en un todo de acuerdo con el Pliego de Bases y Condiciones Particular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meses (Desde 1/05/2011 al 31/12/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Arial Narrow" w:hAnsi="Arial Narrow"/>
                <w:sz w:val="20"/>
              </w:rPr>
              <w:t>AV. COLON Nº 532 – FISCALIA GENERAL , ARCHIVO Y DEPOSITO DE EFECTOS en un todo de acuerdo con el Pliego de Bases y Condiciones Particulares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8 meses (Desde 1/05/2011 al 31/12/2011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21"/>
              </w:rPr>
            </w:pPr>
            <w:r>
              <w:rPr>
                <w:rFonts w:cs="Arial" w:ascii="Arial Narrow" w:hAnsi="Arial Narrow"/>
                <w:b/>
                <w:sz w:val="20"/>
              </w:rPr>
              <w:t>DEPARTAMENTO JUDICIAL ZARATE-CAMPANA</w:t>
            </w:r>
          </w:p>
        </w:tc>
      </w:tr>
      <w:tr>
        <w:trPr>
          <w:trHeight w:val="729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LBERDI Nº 698 – DESCENTRALIZADA ESCOBAR  (ESCOBAR) en un todo de acuerdo con el Pliego de Bases y Condiciones Particular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meses (Desde 1/04/2011 al 31/12/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Arial Narrow" w:hAnsi="Arial Narrow"/>
                <w:sz w:val="20"/>
              </w:rPr>
              <w:t>ITUZAINGO Nº 315 – DESCENTRALIZADA ZARATE (ZARATE) en un todo de acuerdo con el Pliego de Bases y Condiciones Particulares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 meses (Desde 1/04/2011 al 31/12/2011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RUTTI Nº 336 - DELEGACION en un todo de acuerdo con el Pliego de Bases y Condiciones Particulares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9 meses (Desde 1/04/2011 al 31/12/2011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DEPARTAMENTO JUDICIAL LOMAS DE ZAMORA</w:t>
            </w:r>
          </w:p>
        </w:tc>
      </w:tr>
      <w:tr>
        <w:trPr>
          <w:trHeight w:val="837" w:hRule="atLeast"/>
          <w:cantSplit w:val="true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Arial Narrow" w:hAnsi="Arial Narrow"/>
                <w:sz w:val="20"/>
              </w:rPr>
              <w:t>LARROQUE Nº 2450 - MORGUE JUDICIAL (BANFIELD) en un todo de acuerdo con el Pliego de Bases y Condiciones Particulares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16"/>
                <w:szCs w:val="16"/>
              </w:rPr>
              <w:t>9 meses (Desde 1/04/2011 al 31/12/2011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left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</w:tc>
      </w:tr>
      <w:tr>
        <w:trPr>
          <w:trHeight w:val="412" w:hRule="atLeast"/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40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838" w:hRule="atLeast"/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widowControl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8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Sangra2detindependiente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15:00Z</dcterms:created>
  <dc:creator>fa</dc:creator>
  <dc:description/>
  <cp:keywords/>
  <dc:language>en-US</dc:language>
  <cp:lastModifiedBy>fa</cp:lastModifiedBy>
  <cp:lastPrinted>2011-02-07T12:28:00Z</cp:lastPrinted>
  <dcterms:modified xsi:type="dcterms:W3CDTF">2011-02-07T15:29:00Z</dcterms:modified>
  <cp:revision>1</cp:revision>
  <dc:subject/>
  <dc:title>PLIEGO DE BASES Y CONDICIONES</dc:title>
</cp:coreProperties>
</file>