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2"/>
        <w:gridCol w:w="128"/>
        <w:gridCol w:w="385"/>
        <w:gridCol w:w="982"/>
        <w:gridCol w:w="292"/>
        <w:gridCol w:w="2955"/>
        <w:gridCol w:w="657"/>
        <w:gridCol w:w="1155"/>
        <w:gridCol w:w="646"/>
        <w:gridCol w:w="34"/>
        <w:gridCol w:w="35"/>
        <w:gridCol w:w="6"/>
        <w:gridCol w:w="309"/>
        <w:gridCol w:w="30"/>
        <w:gridCol w:w="35"/>
      </w:tblGrid>
      <w:tr>
        <w:trPr>
          <w:cantSplit w:val="true"/>
        </w:trPr>
        <w:tc>
          <w:tcPr>
            <w:tcW w:w="8092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5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1</w:t>
            </w:r>
          </w:p>
        </w:tc>
        <w:tc>
          <w:tcPr>
            <w:tcW w:w="5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1825/10</w:t>
            </w:r>
          </w:p>
        </w:tc>
        <w:tc>
          <w:tcPr>
            <w:tcW w:w="5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13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13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dos (2) equipos de aire acondicionado en calle Alem nº 19 UFD PENAL Nº 2 Y 3– TRENQUE LAUQUEN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cuatro (4) equipos de aire acondicionado en calle Alem nº 21 DEFENSORIA CIVIL– TRENQUE LAUQUEN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cuatro (4) equipos de aire acondicionado en calle Uruguay Nº 192 DELEGACION DE ADMINISTRACION – TRENQUE LAUQUEN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608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cinco  (5) equipos de aire acondicionado en calle Avellaneda Nº 458 FUERO RESPONSABILIDAD JUVENIL– TRENQUE LAUQUEN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diez (10) equipos de aire acondicionado en calle San Martín Nº 380 ASESORIA INCAPACES– TRENQUE LAUQUEN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tres (3) equipos de aire acondicionado en calle Guardias Nacionales Nº 23  DEFENSORIA GENERAL– SAN NICOLAS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cinco  (5) equipos de aire acondicionado en calle Jaun Manuel Rosas Nº 3524 ASESORIA INCAPACES Nº 2– LA MATANZA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trece (13) equipos de aire acondicionado en calle Lavalle Nº 347 UNIDADES DE DEFENSA CIVIL– QUILMES, FCIO VARELA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dos (2) equipos de aire acondicionado en calle 9 de Julio Nº 735 UFIyJ Nº 2– CAMPANA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un (1) equipo de aire acondicionado en calle Moreno Nº 449 piso 1º O.R.A.C– CAMPANA, de acuerdo a Especificaciones Técnicas que forman parte del Pliego de Bases y Condiciones y Planilla Anexa adjunta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6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26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8126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26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446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cp:keywords/>
  <dc:language>en-US</dc:language>
  <cp:lastModifiedBy>fa</cp:lastModifiedBy>
  <cp:lastPrinted>2009-05-04T15:21:00Z</cp:lastPrinted>
  <dcterms:modified xsi:type="dcterms:W3CDTF">2011-03-17T15:13:00Z</dcterms:modified>
  <cp:revision>1</cp:revision>
  <dc:subject/>
  <dc:title>PLIEGO DE BASES Y CONDICIONES</dc:title>
</cp:coreProperties>
</file>