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707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OBRA DE CABLEADO ESTRUCTURADO DE DATOS EN EL 1º, 2º, Y 3º PISO DEL EDIFICIO SITO EN CALLE 50 Nº 889 DE LA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2/02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2/02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EINTA  (30) A PARTIR DEL ACTA DE INICIO DE OBRA. PUNTO 15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1º, 2º y 3º PISO DEL  EDIFICIO DE LA PROCURACION GENERAL SITO EN CALLE 50 Nº 889 ENTRE 12 Y 13 DE LA CIUDAD DE LA PLATA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39:00Z</dcterms:created>
  <dc:creator>farnaldi</dc:creator>
  <dc:description/>
  <cp:keywords/>
  <dc:language>en-US</dc:language>
  <cp:lastModifiedBy>fa</cp:lastModifiedBy>
  <cp:lastPrinted>2010-02-09T10:09:00Z</cp:lastPrinted>
  <dcterms:modified xsi:type="dcterms:W3CDTF">2010-02-09T13:20:00Z</dcterms:modified>
  <cp:revision>8</cp:revision>
  <dc:subject/>
  <dc:title> </dc:title>
</cp:coreProperties>
</file>