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89"/>
        <w:gridCol w:w="131"/>
        <w:gridCol w:w="1415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0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Expediente N° 3002-2548/1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76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76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sión de materiales y mano de obra para realizar la refacción de fachadas, retiro de equipos de aire acondicionado y reacondicionamiento de instalaciones del edificio de Avda. 7 e/ 56 y 57  de la ciudad de La Plata – según especificaciones técnicas adjuntas al pliego-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fa</cp:lastModifiedBy>
  <cp:lastPrinted>2011-01-07T11:47:00Z</cp:lastPrinted>
  <dcterms:modified xsi:type="dcterms:W3CDTF">2011-01-07T14:47:00Z</dcterms:modified>
  <cp:revision>6</cp:revision>
  <dc:subject/>
  <dc:title>PLIEGO DE BASES Y CONDICIONES</dc:title>
</cp:coreProperties>
</file>