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48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LA REFACCION DE FACHADAS, RETIRO DE EQUIPOS DE AIRE AOCNDICIONADO Y REACONDICIONAMIENTO DE INSTALACIONES EN EL EDIFICIO DE CALLE 7 E/ 56 Y 57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8/02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8/02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SEIS   (6) MESES 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AVDA. 7 E/ 56 Y 57 DE LA CIUDAD DE LA PLA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08-26T11:53:00Z</cp:lastPrinted>
  <dcterms:modified xsi:type="dcterms:W3CDTF">2011-01-05T16:28:00Z</dcterms:modified>
  <cp:revision>23</cp:revision>
  <dc:subject/>
  <dc:title> </dc:title>
</cp:coreProperties>
</file>