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3"/>
        <w:gridCol w:w="720"/>
        <w:gridCol w:w="1114"/>
        <w:gridCol w:w="10"/>
        <w:gridCol w:w="2656"/>
        <w:gridCol w:w="1260"/>
        <w:gridCol w:w="1366"/>
      </w:tblGrid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01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118/09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dad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icroscopio Trinocular, modelo LX400 –según  especificaciones técnicas ANEXO I 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tomo Portanavajas, para navajas descartables (micrótomo de deslizamiento horizontal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porte para navajas descartables de fijación rápida y excéntrica en estuche de made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enser con 50 navajas descartables de bajo perfi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ño María Termostatizado histológico para inclusión de parafina con control de temperatura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adora de películas Radiográficas, automática, con sistema de revelado, fijado, enjuague y secado de películas para formatos hasta 35 x 43 cm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antal plomado con cubretiroide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mbo separador portátil plomad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ja de números plomados medianos x 9mm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sis radiográficos con pantallas incorporadas, formatos 24x30; 35x35; 35x43 cm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edicina Legal y Morgue, material quirurgico para realizar autopsias y practicas menores – según especificaciones técnicas ANEXO II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actor PCR , termociclador con 96 pocillos/tubos 0,2ml – según especificaciones técnicas adjuntas ANEXO III 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91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91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8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fa</cp:lastModifiedBy>
  <cp:lastPrinted>2009-08-18T12:02:00Z</cp:lastPrinted>
  <dcterms:modified xsi:type="dcterms:W3CDTF">2010-01-07T15:42:00Z</dcterms:modified>
  <cp:revision>6</cp:revision>
  <dc:subject/>
  <dc:title>ESPECIFICACIONES TECNICAS PARA LA PROVISION E INSTALACION DE EQUIPOS DE AIRE ACONDICIONADO Y CALEFACTORES</dc:title>
</cp:coreProperties>
</file>