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350"/>
        <w:gridCol w:w="38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264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PROVISION E INSTALACION DE CENTRAL TELEFONICA, RED DE TELEFONIA INTERNA  Y APARATOS TELEFONICOS EN EL INMUEBLE SITO EN CALLE INTENDENTE JORGE VARELA  Nº 1027, CAMPANA</w:t>
            </w:r>
          </w:p>
        </w:tc>
      </w:tr>
      <w:tr>
        <w:trPr>
          <w:trHeight w:val="494" w:hRule="atLeast"/>
        </w:trPr>
        <w:tc>
          <w:tcPr>
            <w:tcW w:w="4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  <w:t>JUSTIPRECIO OFICIAL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  <w:t>$ 226.229,0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2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2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 (20) DIAS, CONTADOS A PARTIR DE LA FIRMA DE LA RESPECTIVA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NTENDENTE JORGE VARELA  Nº 1027,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Eloy Manuel de la Fuente</cp:lastModifiedBy>
  <cp:lastPrinted>2011-10-18T10:31:00Z</cp:lastPrinted>
  <dcterms:modified xsi:type="dcterms:W3CDTF">2016-08-22T14:40:00Z</dcterms:modified>
  <cp:revision>15</cp:revision>
  <dc:subject/>
  <dc:title> </dc:title>
</cp:coreProperties>
</file>