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94/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955/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3</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l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955/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UNA CAMARA FOTOGRAFICA MARCA NIKON COOLPIX P600 o similar y UN RELOJ PULSERA ESPIA CON CAMARA OCULTA, destinado a la Comisión de Coordinación y Seguimiento para la Investigación de los delitos conexos a la trata de personas de la Procuración General, sito en calle 4 N°340 de la ciudad de La Plat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treinta (30) días a partir de la recepción de la Orden de  Compra y/o 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el día </w:t>
      </w:r>
      <w:r>
        <w:rPr>
          <w:rFonts w:cs="Arial" w:ascii="Arial" w:hAnsi="Arial"/>
          <w:b/>
          <w:szCs w:val="22"/>
          <w:lang w:val="es-MX"/>
        </w:rPr>
        <w:t>23 de Julio de 2015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Compra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b/>
          <w:b/>
          <w:szCs w:val="22"/>
        </w:rPr>
      </w:pPr>
      <w:r>
        <w:rPr>
          <w:rFonts w:cs="Arial" w:ascii="Arial" w:hAnsi="Arial"/>
          <w:b/>
          <w:szCs w:val="22"/>
        </w:rPr>
        <w:t>Articulo 15</w:t>
      </w:r>
      <w:r>
        <w:rPr>
          <w:rFonts w:cs="Arial" w:ascii="Arial" w:hAnsi="Arial"/>
          <w:szCs w:val="22"/>
        </w:rPr>
        <w:t xml:space="preserve">: La entrega de los elementos la deberán coordinar con el Dr. Néstor Cesar Caramés, Coordinador del Laboratorio de Fotografía, Imagen y Video, sito en calle 4 N° 340, La Plata, al </w:t>
      </w:r>
      <w:r>
        <w:rPr>
          <w:rFonts w:cs="Arial" w:ascii="Arial" w:hAnsi="Arial"/>
          <w:b/>
          <w:szCs w:val="22"/>
        </w:rPr>
        <w:t>Te. 221-4391457 o al 221-154595525.</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EL LABORATORIO DE FOTOGRAFIA IMAGEN Y VIDEO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Julio de 2015.-</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delafuente</cp:lastModifiedBy>
  <cp:lastPrinted>2015-07-08T09:47:00Z</cp:lastPrinted>
  <dcterms:modified xsi:type="dcterms:W3CDTF">2015-07-08T12:53:00Z</dcterms:modified>
  <cp:revision>75</cp:revision>
  <dc:subject/>
  <dc:title>Expte</dc:title>
</cp:coreProperties>
</file>