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lef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ESPECIFICACIONES TÉCNICAS PARA EL CONTROL Y RECARGA DE MATAFUEGOS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DESTINO:</w:t>
      </w:r>
      <w:r>
        <w:rPr>
          <w:rFonts w:cs="Arial Narrow" w:ascii="Arial Narrow" w:hAnsi="Arial Narrow"/>
          <w:sz w:val="22"/>
          <w:szCs w:val="22"/>
        </w:rPr>
        <w:t xml:space="preserve"> Dependencias del Ministerio Público en la ciudad de La Plata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LUGAR DE ENTREGA</w:t>
      </w:r>
      <w:r>
        <w:rPr>
          <w:rFonts w:cs="Arial Narrow" w:ascii="Arial Narrow" w:hAnsi="Arial Narrow"/>
          <w:sz w:val="22"/>
          <w:szCs w:val="22"/>
        </w:rPr>
        <w:t>: El indicado en cada renglón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TEM I: CONTROL Y RECARGA DE MATAFUEGO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</w:rPr>
        <w:t>DETALLE DEL TRABAJO:</w:t>
      </w:r>
      <w:r>
        <w:rPr>
          <w:rFonts w:cs="Arial Narrow" w:ascii="Arial Narrow" w:hAnsi="Arial Narrow"/>
          <w:sz w:val="22"/>
          <w:szCs w:val="22"/>
        </w:rPr>
        <w:t xml:space="preserve"> Se procederá al control del estado del extintor, a fin de que al cabo del mismo se encuentre en condiciones óptimas de servicio. Esto incluirá: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reemplazo de sus componentes defectuosos y  proceder a informar de forma escrita si existiera la necesidad,  del cambio de la unidad;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arga con el polvo tipo especificado, debiendo especificarse la marca del producto, el cual deberá ser de firma Aprobada;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colocará la oblea según las normas correspondientes, con la fecha del próximo vencimiento;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nalmente se recolocará el extintor en su lugar de origen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</w:rPr>
        <w:t>CANTIDAD DE RECARGAS:</w:t>
      </w:r>
      <w:r>
        <w:rPr>
          <w:rFonts w:cs="Arial Narrow" w:ascii="Arial Narrow" w:hAnsi="Arial Narrow"/>
          <w:sz w:val="22"/>
          <w:szCs w:val="22"/>
        </w:rPr>
        <w:t xml:space="preserve"> Doscientas Cuarenta y Siete  (247) unidades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: DEPENDENCIA: POLICÍA JUDICIAL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51 N° 371 entre 2 y 3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inco (5) Unidades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Baja. Entrada.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PB.E</w:t>
            </w: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</w:t>
            </w: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 xml:space="preserve"> Baja. </w:t>
            </w:r>
            <w:r>
              <w:rPr>
                <w:rFonts w:cs="Arial Narrow" w:ascii="Arial Narrow" w:hAnsi="Arial Narrow"/>
                <w:color w:val="FF0000"/>
                <w:sz w:val="20"/>
              </w:rPr>
              <w:t>Entrada. 2</w:t>
            </w: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B.E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. Cocina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B.C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Alta. Pasillo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A.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 Alta. Hall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A.H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2: DEPENDENCIA: TESTIGO PROTEGIDO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53 N° 451 esq. 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os (2) Unidades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. Hall. 1. sin colg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H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 xml:space="preserve"> Alta. Pasillo. 2. sin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col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A.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none"/>
          <w:lang w:val="es-ES_tradnl" w:eastAsia="es-ES"/>
        </w:rPr>
      </w:pPr>
      <w:r>
        <w:rPr>
          <w:rFonts w:cs="Arial Narrow" w:ascii="Arial Narrow" w:hAnsi="Arial Narrow"/>
          <w:b/>
          <w:szCs w:val="22"/>
          <w:u w:val="none"/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3: DEPENDENCIA: EDIFICIO FUERO PENAL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Avenida 7 entre 56 y 57. Plano Adjunto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rPr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etenta y Ocho (78) Unidades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lang w:val="es-ES_tradnl" w:eastAsia="es-ES"/>
        </w:rPr>
      </w:pPr>
      <w:r>
        <w:rPr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aldera.1 al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.1 a C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ubsuelo. 1 al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.1 a S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ubsuelo. 21 al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.21 a S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17 y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S.17 y S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20 y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S.20 y S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Planta Baja. 1 al 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B.1 a PB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Planta Baja. 19 al 2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B.19 a PB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 xml:space="preserve">Planta Baja. 1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PB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ntrepiso. 1 al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1 a E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raza. 1 al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T.1 a T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raza. 4 al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T.4 a T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Terraza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T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eastAsia="Arial Narrow" w:cs="Arial Narrow" w:ascii="Arial Narrow" w:hAnsi="Arial Narrow"/>
          <w:b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szCs w:val="22"/>
          <w:u w:val="none"/>
        </w:rPr>
        <w:t xml:space="preserve">2.4: DEPENDENCIA: EDIFICIO PROCURACIÓN GENERAL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54 N° 590 entre 6 y 7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inta y siete (37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ochera. Planta Alta.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.PA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ochera. Planta Alta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.PA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Escalera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S.E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Hall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S.H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ubsuelo. Hall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S.H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 Baja. Hall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B.H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. Hall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B.H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 Baja. Hall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B.H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rimer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rimer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°P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egund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2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gund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Tercer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3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cer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Cuart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4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uart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Quint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Quint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ext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6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xt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xto Piso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°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éptim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7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éptim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Octav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8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Octav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8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Noven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9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Noven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Primer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1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Primer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1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Segund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2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Segund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2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Segundo Piso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2°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Segundo Piso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2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Tercer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3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Tercer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3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 xml:space="preserve">2.5: DEPENDENCIA: EDIFICIO PROCURACIÓN GENERAL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 N° 340 entre 38 y 39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Veintidós (22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alle 39. 1 al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39.1 a 39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. 5 al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B.5 a PB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rimer Piso. 10 al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1°P.10 a 1°P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gundo Piso. 15 al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2°P.15 a 2°P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cer Piso. 19 al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3°P.19 a3°P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uarto Piso. 22 al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4°P.22 a 4°P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6: DEPENDENCIA: UNIDAD FUNCIONAL DE DEFENSA N° 5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17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N°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5.1 al D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 xml:space="preserve">2.7: DEPENDENCIA: EDIFICIO PROCURACIÓN GENERAL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50 N° 889/90 entre 12 y 13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inta y Cinco (35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ubsuelo 1 al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.1 al S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 1 al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 PB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rimer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1°P.1 al 1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gundo Piso 1 al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2°P. 1 al 2°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cer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3°P.1 al 3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uarto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4°P.1 al 4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Quinto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5°P.1 al 5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xto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6°P.1 al 6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éptimo Piso 1 al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7°P.1 al 7°P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éptimo Piso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7°P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color w:val="FF0000"/>
          <w:szCs w:val="22"/>
          <w:u w:val="none"/>
        </w:rPr>
      </w:pPr>
      <w:r>
        <w:rPr>
          <w:rFonts w:cs="Arial Narrow" w:ascii="Arial Narrow" w:hAnsi="Arial Narrow"/>
          <w:b/>
          <w:color w:val="FF0000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color w:val="FF0000"/>
          <w:sz w:val="24"/>
          <w:szCs w:val="22"/>
          <w:u w:val="none"/>
        </w:rPr>
      </w:pPr>
      <w:r>
        <w:rPr>
          <w:rFonts w:cs="Arial Narrow" w:ascii="Arial Narrow" w:hAnsi="Arial Narrow"/>
          <w:b/>
          <w:color w:val="FF0000"/>
          <w:sz w:val="24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  <w:szCs w:val="22"/>
          <w:u w:val="none"/>
        </w:rPr>
      </w:pPr>
      <w:r>
        <w:rPr>
          <w:rFonts w:cs="Arial Narrow" w:ascii="Arial Narrow" w:hAnsi="Arial Narrow"/>
          <w:b/>
          <w:sz w:val="24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8: DEPENDENCIA: CURADURÍA OFICIAL DE ALIENADO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13 N° 715 entre 46 y 47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iete (7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uraduría Ofi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O.1 al CO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 w:val="22"/>
          <w:szCs w:val="22"/>
          <w:u w:val="none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u w:val="none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9: DEPENDENCIA: ASESORÍAS N° 2 Y N° 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859 entre 12 y 13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uatro (4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Asesorí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s.1 al As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tabs>
          <w:tab w:val="clear" w:pos="1985"/>
          <w:tab w:val="clear" w:pos="3969"/>
          <w:tab w:val="left" w:pos="540" w:leader="none"/>
        </w:tabs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tabs>
          <w:tab w:val="clear" w:pos="1985"/>
          <w:tab w:val="clear" w:pos="3969"/>
          <w:tab w:val="left" w:pos="540" w:leader="none"/>
        </w:tabs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0: DEPENDENCIA: MEDIACIÓ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27/29 entre 13 y 1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iete (7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Mediació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.1 al M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1: DEPENDENCIA: CEREMONIAL y PRENSA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27/29 entre 13 y 1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eremonial y Pren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P.1 al CP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P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2: DEPENDENCIA: CENTRO DE CAPACITACIÓ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5 N° 756 entre 10 y 11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os (2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entro de Capacitació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C.1 al CC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3: DEPENDENCIA: CASA DE MEDIO CAMINO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8 N° 1217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asa de Medio Cami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C.1 al MC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4: DEPENDENCIA: SISTEMA DE SOSTÉ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9 N° 657 entre 45 y 46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iez (10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Baja 1 al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 PB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 8 al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8 a PA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5: DEPENDENCIA: DEFENSORÍA DE CASACIÓ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8 N° 985 entre 14 y 15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iez (10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Baja 1 al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 PB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 9 al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9 a PA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6: DEPENDENCIA: CENTRO DE DÍA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48 N° 814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uatro (4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 xml:space="preserve">Planta Baja 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PB.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 2 al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2 a PA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7: DEPENDENCIA: UFD N° 17. 18 y 19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14 N° 678 entre 45 y 46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uatro (4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17.18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UFD.1 al UFD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8: DEPENDENCIA: UFD N° 9 y 13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49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eis (6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9 y 13. Planta Ba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l PB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9 y 13. Primer Pis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1°P.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°P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9 y 13. Segundo Pis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°P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9: DEPENDENCIA: DEPÓSITO I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70 N° 324 entre 1 y 2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Depósito I. Planta Baja 1 al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I.1 al DI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20: DEPENDENCIA: AUTOMOTOR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DIAGONAL 74  N° 2049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os (2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Automotores 1 al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.1 al A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OTA:</w:t>
      </w:r>
    </w:p>
    <w:p>
      <w:pPr>
        <w:pStyle w:val="Normal"/>
        <w:spacing w:lineRule="auto" w:line="2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odas las aclaraciones necesarias respecto a ubicación y/o cambio de ubicación, extintores y/o cambio de artefactos, se efectuarán en el momento de la visita de los lugares indicados</w:t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Una vez culminados los trabajos encomendados se procederá a la limpieza de obra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odos los trabajos se ejecutarán aplicando las reglas del buen arte de construir, respetando las recomendaciones del fabricante para el armado de las partes y/o puesta en funcionamiento de artefactos.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La visita de obra se realizará en forma independiente por cada Empresa en cada inmueble constatando con algún tipo de acreditación de la empresa, al personal que ingrese a la Dependencia. Con el visado individual del personal de la Dependencia visitada, se otorgará una visita general otorgada por la Delegación Regional I del departamento de Arquitectura e Infraestructura sita en el Ed. del Fuero Penal Av. 7 entre 56 y 57, Terraza. Tel: 0221-4121264.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/>
      </w:pPr>
      <w:r>
        <w:rPr>
          <w:rFonts w:cs="Arial Narrow" w:ascii="Arial Narrow" w:hAnsi="Arial Narrow"/>
          <w:sz w:val="18"/>
          <w:szCs w:val="18"/>
        </w:rPr>
        <w:t xml:space="preserve">La firma adjudicataria deberá indefectiblemente previo al retiro de los matafuegos tomar contacto con el </w:t>
      </w:r>
      <w:r>
        <w:rPr>
          <w:rFonts w:cs="Arial" w:ascii="Arial Narrow" w:hAnsi="Arial Narrow"/>
          <w:sz w:val="18"/>
          <w:szCs w:val="18"/>
        </w:rPr>
        <w:t>Departamento de Arquitectura e Infraestructura, Tel 0221- 4121264.</w:t>
      </w:r>
    </w:p>
    <w:p>
      <w:pPr>
        <w:pStyle w:val="Normal"/>
        <w:spacing w:lineRule="auto" w:line="2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sz w:val="16"/>
          <w:szCs w:val="16"/>
        </w:rPr>
        <w:t>DELEGACIÓN</w:t>
      </w:r>
      <w:r>
        <w:rPr>
          <w:rFonts w:cs="Arial" w:ascii="Arial Narrow" w:hAnsi="Arial Narrow"/>
          <w:sz w:val="16"/>
          <w:szCs w:val="16"/>
          <w:lang w:val="pt-BR"/>
        </w:rPr>
        <w:t xml:space="preserve">  REGIONAL I</w:t>
      </w:r>
    </w:p>
    <w:p>
      <w:pPr>
        <w:pStyle w:val="Normal"/>
        <w:spacing w:lineRule="auto" w:line="24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PTO.  ARQUITECTURA E INFRAESTRUCTURA</w:t>
      </w:r>
    </w:p>
    <w:p>
      <w:pPr>
        <w:pStyle w:val="Normal"/>
        <w:spacing w:lineRule="auto" w:line="24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OCURACION GENERAL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La Plata, </w:t>
      </w:r>
      <w:r>
        <w:rPr>
          <w:rFonts w:cs="Arial Narrow" w:ascii="Arial Narrow" w:hAnsi="Arial Narrow"/>
          <w:sz w:val="16"/>
          <w:szCs w:val="16"/>
        </w:rPr>
        <w:fldChar w:fldCharType="begin"/>
      </w:r>
      <w:r>
        <w:rPr>
          <w:sz w:val="16"/>
          <w:szCs w:val="16"/>
          <w:rFonts w:cs="Arial Narrow" w:ascii="Arial Narrow" w:hAnsi="Arial Narrow"/>
        </w:rPr>
        <w:instrText xml:space="preserve"> DATE \@"dd' de 'MMMM' de 'yyyy" </w:instrText>
      </w:r>
      <w:r>
        <w:rPr>
          <w:sz w:val="16"/>
          <w:szCs w:val="16"/>
          <w:rFonts w:cs="Arial Narrow" w:ascii="Arial Narrow" w:hAnsi="Arial Narrow"/>
        </w:rPr>
        <w:fldChar w:fldCharType="separate"/>
      </w:r>
      <w:r>
        <w:rPr>
          <w:sz w:val="16"/>
          <w:szCs w:val="16"/>
          <w:rFonts w:cs="Arial Narrow" w:ascii="Arial Narrow" w:hAnsi="Arial Narrow"/>
        </w:rPr>
        <w:t>31 de julio de 2026</w:t>
      </w:r>
      <w:r>
        <w:rPr>
          <w:sz w:val="16"/>
          <w:szCs w:val="16"/>
          <w:rFonts w:cs="Arial Narrow" w:ascii="Arial Narrow" w:hAnsi="Arial Narrow"/>
        </w:rPr>
        <w:fldChar w:fldCharType="end"/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IB.-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outlineLvl w:val="1"/>
    </w:pPr>
    <w:rPr>
      <w:sz w:val="2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uppressAutoHyphens w:val="false"/>
      <w:spacing w:lineRule="auto" w:line="240"/>
    </w:pPr>
    <w:rPr>
      <w:sz w:val="22"/>
      <w:u w:val="single"/>
      <w:lang w:val="es-ES_tradnl"/>
    </w:rPr>
  </w:style>
  <w:style w:type="paragraph" w:styleId="Estilo1">
    <w:name w:val="Estilo1"/>
    <w:basedOn w:val="Normal"/>
    <w:qFormat/>
    <w:pPr>
      <w:suppressAutoHyphens w:val="false"/>
      <w:spacing w:lineRule="auto" w:line="24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5:00Z</dcterms:created>
  <dc:creator>mbarreda</dc:creator>
  <dc:description/>
  <dc:language>en-US</dc:language>
  <cp:lastModifiedBy>vcoupe</cp:lastModifiedBy>
  <cp:lastPrinted>2012-01-25T09:15:00Z</cp:lastPrinted>
  <dcterms:modified xsi:type="dcterms:W3CDTF">2012-01-25T12:16:00Z</dcterms:modified>
  <cp:revision>3</cp:revision>
  <dc:subject/>
  <dc:title>                                                                        La Plata, 12 de Agosto  de  2009</dc:title>
</cp:coreProperties>
</file>