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560" w:leader="none"/>
        </w:tabs>
        <w:ind w:left="142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1560" w:leader="none"/>
        </w:tabs>
        <w:ind w:left="142" w:right="-284" w:hanging="0"/>
        <w:rPr/>
      </w:pPr>
      <w:r>
        <w:rPr/>
        <w:t>PLANILLA  ANEXA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1"/>
        <w:gridCol w:w="1418"/>
        <w:gridCol w:w="1559"/>
      </w:tblGrid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rio de Entre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ficina de Mantenimi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50 N° 889/91 – Subsue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00 a 8:30 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litros</w:t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iscalía Gene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7 e/ 56 y 57 – Guardia Polic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:30 a 7:00 h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litros</w:t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fensoría Gene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 e/56 y 57 – Piso 3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:00 a 8:30 h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litros</w:t>
            </w:r>
          </w:p>
        </w:tc>
      </w:tr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dificio Procuración General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 Nº 340 - Planta Ba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:00 a 8:30 h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litros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2" w:right="28" w:hanging="0"/>
      <w:jc w:val="center"/>
      <w:outlineLvl w:val="4"/>
    </w:pPr>
    <w:rPr>
      <w:rFonts w:ascii="Arial" w:hAnsi="Arial" w:cs="Arial"/>
      <w:b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6:00Z</dcterms:created>
  <dc:creator>Mauro Sayavedra</dc:creator>
  <dc:description/>
  <cp:keywords/>
  <dc:language>en-US</dc:language>
  <cp:lastModifiedBy>Maria Natalia Zavala</cp:lastModifiedBy>
  <cp:lastPrinted>2016-07-07T13:23:00Z</cp:lastPrinted>
  <dcterms:modified xsi:type="dcterms:W3CDTF">2016-07-07T16:34:00Z</dcterms:modified>
  <cp:revision>6</cp:revision>
  <dc:subject/>
  <dc:title>PLANILLA  ANEXA</dc:title>
</cp:coreProperties>
</file>