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99/16 – Expte. 3002-1026/16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o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4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lit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Guardia Polici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Planta Baja del edificio de calle 4 nº 340 e/38 y 3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Maria Natalia Zavala</cp:lastModifiedBy>
  <cp:lastPrinted>2014-06-10T11:19:00Z</cp:lastPrinted>
  <dcterms:modified xsi:type="dcterms:W3CDTF">2016-07-07T16:36:00Z</dcterms:modified>
  <cp:revision>15</cp:revision>
  <dc:subject/>
  <dc:title>Formulario de Cotización</dc:title>
</cp:coreProperties>
</file>