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DE COTIZ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3836"/>
        <w:gridCol w:w="1546"/>
        <w:gridCol w:w="1353"/>
      </w:tblGrid>
      <w:tr>
        <w:trPr>
          <w:trHeight w:val="46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GLON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L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 UNITARI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 TOTAL</w:t>
            </w:r>
          </w:p>
        </w:tc>
      </w:tr>
      <w:tr>
        <w:trPr>
          <w:trHeight w:val="158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ON DE MATERIALES Y MANO DE OBRA PARA INSTALAR ALARMA – EN UN TODO DE ACUERDO CON LAS ESPECIFICACIONES TECNICAS 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EO MENSUAL DE LA ALARMA INSTALADA HASTA DICIEMBRE DE 2011 - EN UN TODO DE ACUERDO CON LAS ESPECIFICACIONES TECNICAS 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ECIO MENSUAL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49:00Z</dcterms:created>
  <dc:creator>fa</dc:creator>
  <dc:description/>
  <cp:keywords/>
  <dc:language>en-US</dc:language>
  <cp:lastModifiedBy>Usuario</cp:lastModifiedBy>
  <cp:lastPrinted>2009-05-04T15:21:00Z</cp:lastPrinted>
  <dcterms:modified xsi:type="dcterms:W3CDTF">2011-07-13T13:34:00Z</dcterms:modified>
  <cp:revision>2</cp:revision>
  <dc:subject/>
  <dc:title>ANEXO DE COTIZACION</dc:title>
</cp:coreProperties>
</file>