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78/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849/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23 </w:t>
        <w:tab/>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MES: JUNIO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849/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0" w:leader="none"/>
        </w:tabs>
        <w:jc w:val="both"/>
        <w:rPr>
          <w:rFonts w:ascii="Arial" w:hAnsi="Arial" w:cs="Arial"/>
          <w:lang w:val="es-MX"/>
        </w:rPr>
      </w:pPr>
      <w:r>
        <w:rPr>
          <w:rFonts w:cs="Arial" w:ascii="Arial" w:hAnsi="Arial"/>
          <w:lang w:val="es-MX"/>
        </w:rPr>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TRABAJOS DE PINTURA en las oficinas de la Subsecretaria de Informática sitas en calle 50 N° 889/91 e/ 12 y 13 Piso 7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20) días a partir del Acta de Inicio de Obra que será emitida por la Delegación Regional Nº 1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23 de Junio de 2015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Nº1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b/>
          <w:szCs w:val="22"/>
        </w:rPr>
        <w:t>Conjuntamente con la propuesta deberá acompañarse constancia de visita</w:t>
      </w:r>
      <w:r>
        <w:rPr>
          <w:rFonts w:cs="Arial" w:ascii="Arial" w:hAnsi="Arial"/>
          <w:szCs w:val="22"/>
        </w:rPr>
        <w:t xml:space="preserve"> </w:t>
      </w:r>
      <w:r>
        <w:rPr>
          <w:rFonts w:cs="Arial" w:ascii="Arial" w:hAnsi="Arial"/>
          <w:b/>
          <w:szCs w:val="22"/>
        </w:rPr>
        <w:t>del lugar de ejecución de los trabajos</w:t>
      </w:r>
      <w:r>
        <w:rPr>
          <w:rFonts w:cs="Arial" w:ascii="Arial" w:hAnsi="Arial"/>
          <w:szCs w:val="22"/>
        </w:rPr>
        <w:t>, certificada por LA DELEGACIÓN REGIONAL Nº1 DEL DEPARTAMENTO DE ARQUITECTURA E INFRAESTRUCTURA DE LA PROCURACIÓN GENERAL con quien se deberá coordinar el día y horario de la visita de obra, llamando al teléfono (0221) 424-026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Nº1 D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LA DELEGACIÓN REGIONAL Nº1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LA DELEGACIÓN REGIONAL Nº 1 D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DELEGACIÓN REGIONAL Nº1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78</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2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849/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de materiales y mano de obra para la realización de trabajos de Pintura en las oficinas de la Subsecretaria de Informática sitas en calle 50 N°889/91 7 Piso</w:t>
            </w:r>
            <w:r>
              <w:rPr>
                <w:szCs w:val="22"/>
                <w:lang w:val="es-MX"/>
              </w:rPr>
              <w:t xml:space="preserve"> de La Plata,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0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_____________________________________________</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5-06-05T08:34:00Z</cp:lastPrinted>
  <dcterms:modified xsi:type="dcterms:W3CDTF">2015-06-05T11:34:00Z</dcterms:modified>
  <cp:revision>59</cp:revision>
  <dc:subject/>
  <dc:title>Expte</dc:title>
</cp:coreProperties>
</file>