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42/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59/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659/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EMPLAZO DE SOLADOS DE VEREDA EXTERIOR, en inmueble de calle 50 nº 889,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de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ª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LA DELEGACION REGIONAL Nº 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Nº 1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ON REGINAL Nº 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659/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emplazo de solados de vereda exterior, en inmueble de calle 50 nº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6-12T11:33:00Z</cp:lastPrinted>
  <dcterms:modified xsi:type="dcterms:W3CDTF">2013-06-12T16:28:00Z</dcterms:modified>
  <cp:revision>50</cp:revision>
  <dc:subject/>
  <dc:title>Expte</dc:title>
</cp:coreProperties>
</file>