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33/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40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400/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REPUESTOS PARA SERVIDORES para los Departamentos Judiciales y el Datacenter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ciento veinte (12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24 de Abril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Abril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3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40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Disco de 146GB para servidor IBM x 3650</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2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Disco de 146GB para servidor IBM x 3650 M2</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54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Disco de 300GB para servidor HP DL380G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510"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Bateria placa RAID para servidor HP DL380G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4-03T10:00:00Z</cp:lastPrinted>
  <dcterms:modified xsi:type="dcterms:W3CDTF">2014-04-10T13:29:00Z</dcterms:modified>
  <cp:revision>44</cp:revision>
  <dc:subject/>
  <dc:title>Expte</dc:title>
</cp:coreProperties>
</file>