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1559"/>
        <w:gridCol w:w="1418"/>
        <w:gridCol w:w="1199"/>
        <w:gridCol w:w="304"/>
        <w:gridCol w:w="956"/>
      </w:tblGrid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° 3002-2386/10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603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visión de materiales y mano de obra para la desinfección-desinfectación trimestral, a realizarse durante el mes de Abril, Julio y Octubre de 2011,  en las dependencias sitas en la planilla adjunta  pertenecientes al Departamento Judicial La Plata, en un todo de acuerdo a las Especificaciones Técnicas y precia coordinación con la Dirección General de Sanidad.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25.000)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5:00Z</dcterms:created>
  <dc:creator>fa</dc:creator>
  <dc:description/>
  <cp:keywords/>
  <dc:language>en-US</dc:language>
  <cp:lastModifiedBy>amachado</cp:lastModifiedBy>
  <cp:lastPrinted>2011-03-14T10:16:00Z</cp:lastPrinted>
  <dcterms:modified xsi:type="dcterms:W3CDTF">2011-03-14T13:17:00Z</dcterms:modified>
  <cp:revision>3</cp:revision>
  <dc:subject/>
  <dc:title>Expte</dc:title>
</cp:coreProperties>
</file>