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9/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78/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JUSTIPRECIO OFICIAL</w:t>
      </w:r>
    </w:p>
    <w:p>
      <w:pPr>
        <w:pStyle w:val="Normal"/>
        <w:ind w:left="142" w:hanging="0"/>
        <w:jc w:val="center"/>
        <w:rPr>
          <w:rFonts w:ascii="Arial" w:hAnsi="Arial" w:cs="Arial"/>
          <w:b/>
          <w:b/>
          <w:sz w:val="24"/>
          <w:u w:val="single"/>
          <w:lang w:val="es-MX"/>
        </w:rPr>
      </w:pPr>
      <w:r>
        <w:rPr>
          <w:rFonts w:cs="Arial" w:ascii="Arial" w:hAnsi="Arial"/>
          <w:b/>
          <w:sz w:val="24"/>
          <w:u w:val="single"/>
          <w:lang w:val="es-MX"/>
        </w:rPr>
        <w:t>$140.000,0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HORA: 10: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Visita de Obra: 17/11/2016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78/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EMPLAZO  DE EQUIPOS DE CALEFACCION CENTRAL Y CORRECCION DE VENTILACIONES, con destino al inmueble de calle Merced nº 865, de la ciudad de Pergamino.</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3 de Noviembre de 2016 a las 10:hs.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SAN NICOLAS/PERGAMINO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SAN NICOLAS/PERGAMINO DEL DEPARTAMENTO DE ARQUITECTURA E INFRAESTRUCTURA DE LA PROCURACIÓN GENERAL con quien se deberá contactar para la visita, la que se realizará el día 17/11/2016 a las 12:00 Hs.  Las consultas se canalizaran llamando al teléfono 0336-15-452-7642, Arq. Diego Cáceres.</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SAN NICOLAS/PERGAMINO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SAN NICOLAS/PERGAMINO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SAN NICOLAS/PERGAMINO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SAN NICOLAS/PERGAMINO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6</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0"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778/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mplazo de equipos de calefacción central y corrección de ventilaciones en el inmueble de calle Merced nº 865, de la ciudad de Pergamino,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Eloy Manuel de la Fuente</cp:lastModifiedBy>
  <cp:lastPrinted>2016-11-08T10:56:00Z</cp:lastPrinted>
  <dcterms:modified xsi:type="dcterms:W3CDTF">2016-11-08T13:58:00Z</dcterms:modified>
  <cp:revision>25</cp:revision>
  <dc:subject/>
  <dc:title>Expte</dc:title>
</cp:coreProperties>
</file>