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6/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1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1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SOFTWARE con destino al Laboratorio de Fotografía, Imagen y Video de la Secretaría de Política Criminal, Sector de Audio, Fotografía y Video del Instituto de Ciencias Forenses del Departamento Judicial Lomas de Zamora y Fiscalía General del Departamento Judicial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inmediat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22 de Octubre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 Coordinar con la Subsecretaria de Informática al TE. (221) 412- 1088/1112.</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5.-</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4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019/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7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dobe Premiere Pro CC – Multiple Platforms- Multi Latin American Languages Licensing Subscription 1 User 12 Month</w:t>
            </w:r>
          </w:p>
          <w:p>
            <w:pPr>
              <w:pStyle w:val="Normal"/>
              <w:jc w:val="center"/>
              <w:rPr>
                <w:lang w:val="en-GB"/>
              </w:rPr>
            </w:pPr>
            <w:r>
              <w:rPr>
                <w:lang w:val="en-GB"/>
              </w:rPr>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n-GB"/>
              </w:rPr>
            </w:pPr>
            <w:r>
              <w:rPr>
                <w:lang w:val="en-GB"/>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n-GB"/>
              </w:rPr>
            </w:pPr>
            <w:r>
              <w:rPr>
                <w:lang w:val="en-GB"/>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dobe Creative Cloud for Teams- Multiple Platforms- Multi Latin American Languages – Licensing Subscription 1 User 12 Moth.</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GB"/>
              </w:rPr>
            </w:pPr>
            <w:r>
              <w:rPr>
                <w:lang w:val="en-G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GB"/>
              </w:rPr>
            </w:pPr>
            <w:r>
              <w:rPr>
                <w:lang w:val="en-GB"/>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04-03T10:00:00Z</cp:lastPrinted>
  <dcterms:modified xsi:type="dcterms:W3CDTF">2015-09-25T15:30:00Z</dcterms:modified>
  <cp:revision>72</cp:revision>
  <dc:subject/>
  <dc:title>Expte</dc:title>
</cp:coreProperties>
</file>