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267"/>
        <w:gridCol w:w="1292"/>
        <w:gridCol w:w="1418"/>
        <w:gridCol w:w="1260"/>
        <w:gridCol w:w="243"/>
        <w:gridCol w:w="956"/>
        <w:gridCol w:w="51"/>
      </w:tblGrid>
      <w:tr>
        <w:trPr>
          <w:trHeight w:val="150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1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51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1613/16</w:t>
            </w:r>
          </w:p>
        </w:tc>
        <w:tc>
          <w:tcPr>
            <w:tcW w:w="51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968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tres (3) Amoladora angular 115mm Makita 9564 Potencia 1400w. En un todo de acuerdo a las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8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tres (3) Atornillador 18v. Makita 457DWE. Potencia batería litio (dos unidades). Con cargador de baterías. Accesorio maletín. En un todo de acuerdo a las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un (1) Medidor de distancias Bosch GLM40. En un todo de acuerdo a las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55.000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4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8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 - MS Word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10:00Z</dcterms:created>
  <dc:creator>GUSTAVO</dc:creator>
  <dc:description/>
  <cp:keywords/>
  <dc:language>en-US</dc:language>
  <cp:lastModifiedBy>Eloy Manuel de la Fuente</cp:lastModifiedBy>
  <cp:lastPrinted>2015-05-05T09:17:00Z</cp:lastPrinted>
  <dcterms:modified xsi:type="dcterms:W3CDTF">2016-10-17T15:49:00Z</dcterms:modified>
  <cp:revision>12</cp:revision>
  <dc:subject/>
  <dc:title>              Licitación Privada Nº 9/10 </dc:title>
</cp:coreProperties>
</file>