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ÚBLICO DE OFERTAS – CONTRATACIÓ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136/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369/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25 </w:t>
        <w:tab/>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SEPTIEMBRE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369/15</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0" w:leader="none"/>
        </w:tabs>
        <w:jc w:val="both"/>
        <w:rPr>
          <w:rFonts w:ascii="Arial" w:hAnsi="Arial" w:cs="Arial"/>
          <w:lang w:val="es-MX"/>
        </w:rPr>
      </w:pPr>
      <w:r>
        <w:rPr>
          <w:rFonts w:cs="Arial" w:ascii="Arial" w:hAnsi="Arial"/>
          <w:lang w:val="es-MX"/>
        </w:rPr>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REALIZACION DEL CABLEADO DE RED DE DATOS  en el inmueble sito en calle 14 N°720 de la ciudad de La Plata. </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obra será de veinticinco (25) días a partir del Acta de Inicio de Obra que será emitida por la Delegación de Informática La Plat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25 de Septiembre de 2015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de Informatacica de La Plata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ÓN DE INFORMATICA DE LA PLAT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b/>
          <w:szCs w:val="22"/>
        </w:rPr>
        <w:t>Conjuntamente con la propuesta deberá acompañarse constancia de visita</w:t>
      </w:r>
      <w:r>
        <w:rPr>
          <w:rFonts w:cs="Arial" w:ascii="Arial" w:hAnsi="Arial"/>
          <w:szCs w:val="22"/>
        </w:rPr>
        <w:t xml:space="preserve"> </w:t>
      </w:r>
      <w:r>
        <w:rPr>
          <w:rFonts w:cs="Arial" w:ascii="Arial" w:hAnsi="Arial"/>
          <w:b/>
          <w:szCs w:val="22"/>
        </w:rPr>
        <w:t>del lugar de ejecución de los trabajos</w:t>
      </w:r>
      <w:r>
        <w:rPr>
          <w:rFonts w:cs="Arial" w:ascii="Arial" w:hAnsi="Arial"/>
          <w:szCs w:val="22"/>
        </w:rPr>
        <w:t xml:space="preserve">, certificada por LA DELEGACIÓN DE INFORMATICA LA PLATA DE LA SUBSECRETARIA DE INFORMATICA DE LA PROCURACION GENERAL, debiéndose coordinar dicha visita con Uriel Pittatore o Alejandro Casanova a los teléfonos 221 412 1272/77 o 221 15 534 5973. </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DE INFORMATICA LA PLATA DE LA SUBSECRETARIA DE INFORMATIC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t xml:space="preserve">La contratista deberá presentar póliza de seguros de Responsabilidad Civil, por un monto de suma asegurada de $300.000, a favor del Ministerio Público, por todo el período de la contratación debiendo tener vigencia a partir del comienzo de la tarea. </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de Informátic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LA DELEGACIÓN INFORMATICA LA PLATA DE LA SUBSECRETARIA DE INFORMATIC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LEGACIÓN INFORMATICA LA PLATA DE LA SUBSECRETARIA DE INFORMATIC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DELEGACIÓN DE INFORMATICA LA PLATA DE LA SUBSECRETARIA DE INFORMATIC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lang w:val="es-MX"/>
              </w:rPr>
            </w:pPr>
            <w:r>
              <w:rPr>
                <w:lang w:val="es-MX"/>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13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369/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de obra para realización de Cableado de red de datos en el inmueble sito en calle 14 N°720 de la ciudad de La Plata</w:t>
            </w:r>
            <w:r>
              <w:rPr>
                <w:szCs w:val="22"/>
                <w:lang w:val="es-MX"/>
              </w:rPr>
              <w:t>,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0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_____________________________________________</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p>
            <w:pPr>
              <w:pStyle w:val="Normal"/>
              <w:rPr/>
            </w:pPr>
            <w:r>
              <w:rPr/>
            </w:r>
          </w:p>
          <w:p>
            <w:pPr>
              <w:pStyle w:val="Normal"/>
              <w:rPr/>
            </w:pPr>
            <w:r>
              <w:rPr/>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5-08-25T10:04:00Z</cp:lastPrinted>
  <dcterms:modified xsi:type="dcterms:W3CDTF">2015-09-08T14:35:00Z</dcterms:modified>
  <cp:revision>63</cp:revision>
  <dc:subject/>
  <dc:title>Expte</dc:title>
</cp:coreProperties>
</file>