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3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6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0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SEPT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361/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RREGLO, PINTURA GENERAL Y TRABAJOS VARIOS en las Oficinas del Cuerpo de Instructores de la Policía Judicial sitas en calle 4 N°340 1°Piso Ala S-E de la ciudad de La Plata.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0 de Sept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t xml:space="preserve">La contratista deberá presentar póliza de seguros de Responsabilidad Civil, por un monto de suma asegurada de $300.000, a favor del Ministerio Público, por todo el período de la contratación debiendo tener vigencia a partir del comienzo de la tarea. </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3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61/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arreglo, pintura general y trabajos varios en el inmueble sito en calle 4 N°340 1 Piso Ala S-E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8-25T10:04:00Z</cp:lastPrinted>
  <dcterms:modified xsi:type="dcterms:W3CDTF">2015-08-25T14:20:00Z</dcterms:modified>
  <cp:revision>62</cp:revision>
  <dc:subject/>
  <dc:title>Expte</dc:title>
</cp:coreProperties>
</file>