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6/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67/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67/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TREINTA (30) EQUIPOS DE FAX destinados a distintas dependencias del Ministerio Pú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11 de Sept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4 Nº 340 piso 3er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2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267/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30</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Equipos de Fax destinados a distintas dependencias del Ministerio Público</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03T10:00:00Z</cp:lastPrinted>
  <dcterms:modified xsi:type="dcterms:W3CDTF">2014-08-29T15:23:00Z</dcterms:modified>
  <cp:revision>51</cp:revision>
  <dc:subject/>
  <dc:title>Expte</dc:title>
</cp:coreProperties>
</file>