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ÚBLICO DE OFERTAS – CONTRATACIÓ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113/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62/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8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SEPTIEMBRE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162/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IMPERMEABILIZACION DE CUBIERTA Y TAREAS COMPLEMENTARIAS DE ALBAÑILERIA Y PINTURA en las oficinas de Policía Judicial sitas en calle 51 N°371 e/ 2 y 3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8 de Septiembre de 2015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Nº1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b/>
          <w:szCs w:val="22"/>
        </w:rPr>
        <w:t>Conjuntamente con la propuesta deberá acompañarse constancia de visita</w:t>
      </w:r>
      <w:r>
        <w:rPr>
          <w:rFonts w:cs="Arial" w:ascii="Arial" w:hAnsi="Arial"/>
          <w:szCs w:val="22"/>
        </w:rPr>
        <w:t xml:space="preserve"> </w:t>
      </w:r>
      <w:r>
        <w:rPr>
          <w:rFonts w:cs="Arial" w:ascii="Arial" w:hAnsi="Arial"/>
          <w:b/>
          <w:szCs w:val="22"/>
        </w:rPr>
        <w:t>del lugar de ejecución de los trabajos</w:t>
      </w:r>
      <w:r>
        <w:rPr>
          <w:rFonts w:cs="Arial" w:ascii="Arial" w:hAnsi="Arial"/>
          <w:szCs w:val="22"/>
        </w:rPr>
        <w:t>, certificada por LA DELEGACIÓN REGIONAL Nº1 DEL DEPARTAMENTO DE ARQUITECTURA E INFRAESTRUCTURA DE LA PROCURACIÓN GENERAL con quien se deberá coordinar el día y horario de la visita de obra, llamando al teléfono (0221) 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t xml:space="preserve">La contratista deberá presentar póliza de seguros de Responsabilidad Civil, por un monto de suma asegurada de $300.000, a favor del Ministerio Público, por todo el período de la contratación debiendo tener vigencia a partir del comienzo de la tarea. </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REGIONAL Nº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Nº 1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1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162/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la realización de trabajos de impermeabilización de cubierta y tareas complementarias de albañilería y pintura</w:t>
            </w:r>
            <w:r>
              <w:rPr>
                <w:szCs w:val="22"/>
                <w:lang w:val="es-MX"/>
              </w:rPr>
              <w:t>,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p>
            <w:pPr>
              <w:pStyle w:val="Normal"/>
              <w:rPr/>
            </w:pPr>
            <w:r>
              <w:rPr/>
            </w:r>
          </w:p>
          <w:p>
            <w:pPr>
              <w:pStyle w:val="Normal"/>
              <w:rPr/>
            </w:pPr>
            <w:r>
              <w:rPr/>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8-25T10:04:00Z</cp:lastPrinted>
  <dcterms:modified xsi:type="dcterms:W3CDTF">2015-08-25T13:05:00Z</dcterms:modified>
  <cp:revision>61</cp:revision>
  <dc:subject/>
  <dc:title>Expte</dc:title>
</cp:coreProperties>
</file>