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13/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4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240/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IMPERMEABILIZACION/ PRESERVACION  DEL FRENTE Y CONTRAFRENTE DEL EDIFICIO DE POLICIA JUDICIAL, sito en calle. 51 Nº 371 e/ 2 y 3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sesenta (6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16  de  Septiembre de 2014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24-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Septiembre   de 2014</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trHeight w:val="150" w:hRule="atLeast"/>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24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realizar trabajos de impermeabilización /preservación del frente y contrafrente del edificio de Policía Judicial sito en calle 51 nro 371 e7 2 y 3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2-03-14T13:38:00Z</cp:lastPrinted>
  <dcterms:modified xsi:type="dcterms:W3CDTF">2014-09-03T16:00:00Z</dcterms:modified>
  <cp:revision>48</cp:revision>
  <dc:subject/>
  <dc:title>Expte</dc:title>
</cp:coreProperties>
</file>