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1/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8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089/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NO DE OBRA Y MATERIALES PARA EL REEMPLAZO DE EQUIPO DE AIRE ACONDICIONADO EN LA SALA DE RELATORIA DE TEMAS DE MENORES E INCAPACES SITA EN CALLE 50 N°889/91 6to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diez (10)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15 de Febrero de 2016 a las 11: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before="0" w:after="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 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al teléfono 0221 4240260.</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1</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2089/15</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ON DE MATERIALES Y MANO DE OBRA, PARA EL REEMPLAZO DE AIRE ACONDICIONADO  EN LA SALA DE RELATORIA DE TEMAS DE MENORES E INCAPACES SITA EN CALLE 50 N°889/91 6to PISO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p>
            <w:pPr>
              <w:pStyle w:val="Normal"/>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6-02-02T12:30:00Z</cp:lastPrinted>
  <dcterms:modified xsi:type="dcterms:W3CDTF">2016-02-02T15:31:00Z</dcterms:modified>
  <cp:revision>77</cp:revision>
  <dc:subject/>
  <dc:title>Expte</dc:title>
</cp:coreProperties>
</file>