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912/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OS TRABAJOS DE CONSTRUCCION DE UN TABIQUE DIVISORIO Y PUERTA DE PLACA, con destino a la Subsecretaria de Informática de l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5 de Febrero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os trabajos de construcción de un tabique divisorio y puerta de placa con destino a la Secretaria de Informática de la Procuración General ,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0T12:11:00Z</cp:lastPrinted>
  <dcterms:modified xsi:type="dcterms:W3CDTF">2014-02-10T15:15:00Z</dcterms:modified>
  <cp:revision>71</cp:revision>
  <dc:subject/>
  <dc:title>Expte</dc:title>
</cp:coreProperties>
</file>