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7/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14/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rPr/>
      </w:pPr>
      <w:r>
        <w:rPr>
          <w:rFonts w:cs="Arial" w:ascii="Arial" w:hAnsi="Arial"/>
          <w:b/>
          <w:sz w:val="24"/>
          <w:u w:val="single"/>
          <w:lang w:val="es-MX"/>
        </w:rPr>
        <w:t>JUSTIPRECIO OFICIAL: $ 75.709,00</w:t>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14/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TRABAJOS DE PINTURA INTERIOR Y EXTERIOR Y TAREAS  COMPLEMENTARIAS en inmueble sito  en calle 45 N° 756,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20) días, a partir del Acta de Inicio de Obra que será emitida por la Delegación Regional I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2 de agost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Debiendo completar planilla de apertura de costos que forma parte del presente plieg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 424-0260. Debiéndose contactar con el Arquitecto Sergio Vidal Sprauer.</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14/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ON DE MATERIALES Y MANO DE OBRA PARA TRABAJOS DE PINTURA INTERIOR Y EXTERIOR Y TAREAS  COMPLEMENTARIAS en inmueble sito  en calle 45 N° 756, de la ciudad de La Plata</w:t>
            </w:r>
            <w:r>
              <w:rPr>
                <w:szCs w:val="22"/>
                <w:lang w:val="es-MX"/>
              </w:rPr>
              <w:t xml:space="preserve">, </w:t>
            </w:r>
            <w:r>
              <w:rPr>
                <w:rFonts w:cs="Arial" w:ascii="Arial" w:hAnsi="Arial"/>
                <w:szCs w:val="22"/>
              </w:rPr>
              <w:t>en un todo de acuerdo a las Especificaciones Técnicas y planilla de apertura de costo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6-08-09T13:19:00Z</cp:lastPrinted>
  <dcterms:modified xsi:type="dcterms:W3CDTF">2016-08-09T16:19:00Z</dcterms:modified>
  <cp:revision>73</cp:revision>
  <dc:subject/>
  <dc:title>Expte</dc:title>
</cp:coreProperties>
</file>