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20" w:leader="none"/>
        </w:tabs>
        <w:ind w:left="-30" w:hanging="15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ESPECIFICACIONES TÉCNICAS PARA LA PROVISIÓN DE EQUIPOS DE GRABACIÓN DE AUDIO Y VIDEO</w:t>
      </w:r>
    </w:p>
    <w:p>
      <w:pPr>
        <w:pStyle w:val="TextBody"/>
        <w:tabs>
          <w:tab w:val="clear" w:pos="708"/>
          <w:tab w:val="left" w:pos="360" w:leader="none"/>
        </w:tabs>
        <w:spacing w:before="0" w:after="0"/>
        <w:jc w:val="both"/>
        <w:rPr>
          <w:rFonts w:ascii="Arial" w:hAnsi="Arial" w:cs="Arial"/>
          <w:b/>
          <w:b/>
          <w:bCs/>
          <w:sz w:val="22"/>
          <w:szCs w:val="24"/>
          <w:u w:val="single"/>
        </w:rPr>
      </w:pPr>
      <w:r>
        <w:rPr>
          <w:rFonts w:cs="Arial" w:ascii="Arial" w:hAnsi="Arial"/>
          <w:b/>
          <w:bCs/>
          <w:sz w:val="22"/>
          <w:szCs w:val="24"/>
          <w:u w:val="single"/>
        </w:rPr>
      </w:r>
    </w:p>
    <w:p>
      <w:pPr>
        <w:pStyle w:val="TextBody"/>
        <w:tabs>
          <w:tab w:val="clear" w:pos="708"/>
          <w:tab w:val="left" w:pos="360" w:leader="none"/>
        </w:tabs>
        <w:spacing w:before="0" w:after="0"/>
        <w:jc w:val="both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</w:rPr>
        <w:t>RENGLÓN ÚNICO: EQUIPAMIENTO ELECTRÓNICO</w:t>
      </w:r>
    </w:p>
    <w:p>
      <w:pPr>
        <w:pStyle w:val="Normal"/>
        <w:tabs>
          <w:tab w:val="clear" w:pos="708"/>
          <w:tab w:val="left" w:pos="2835" w:leader="none"/>
        </w:tabs>
        <w:ind w:right="165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  <w:t xml:space="preserve">DEPENDENCIA: </w:t>
      </w:r>
      <w:r>
        <w:rPr>
          <w:rFonts w:cs="Arial" w:ascii="Arial" w:hAnsi="Arial"/>
          <w:sz w:val="22"/>
          <w:szCs w:val="22"/>
          <w:lang w:val="es-ES_tradnl"/>
        </w:rPr>
        <w:t>Asesoría de Incapaces nº 1 y nº 2, Departamento Judicial de Trenque Lauquen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  <w:t xml:space="preserve">LUGAR DE ENTREGA: </w:t>
      </w:r>
      <w:r>
        <w:rPr>
          <w:rFonts w:cs="Arial" w:ascii="Arial" w:hAnsi="Arial"/>
          <w:sz w:val="22"/>
          <w:szCs w:val="22"/>
          <w:lang w:val="es-ES_tradnl"/>
        </w:rPr>
        <w:t>Departamento de Arquitectura, Calle 4 Nº 340, La Plata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  <w:t>Video filmadora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es-ES_tradnl"/>
        </w:rPr>
        <w:t>Se proveerá una (1) cámara video filmadora a color de las siguientes características técnicas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2"/>
          <w:szCs w:val="22"/>
          <w:lang w:val="es-ES_tradnl"/>
        </w:rPr>
        <w:t>Sensor fotoeléctrico: 1/8” de 3 CCD, HAD avanzado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2"/>
          <w:szCs w:val="22"/>
          <w:lang w:val="es-ES_tradnl"/>
        </w:rPr>
        <w:t>Resolución: 680k pixel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pt-PT"/>
        </w:rPr>
      </w:pPr>
      <w:r>
        <w:rPr>
          <w:rFonts w:cs="Arial" w:ascii="Arial" w:hAnsi="Arial"/>
          <w:sz w:val="22"/>
          <w:szCs w:val="22"/>
          <w:lang w:val="pt-PT"/>
        </w:rPr>
        <w:t>Lentes: Carl Zeiss (39 mm - 2340 mm), apertura F1.8 a F6.0, 30 mm filter diameter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  <w:lang w:val="es-ES_tradnl"/>
        </w:rPr>
        <w:t>Zoom óptico de 60X, y digital de 2000X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  <w:lang w:val="es-ES_tradnl"/>
        </w:rPr>
        <w:t xml:space="preserve">Iluminación mínima: 3LUX 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Foco manual y automático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  <w:lang w:val="es-ES_tradnl"/>
        </w:rPr>
        <w:t xml:space="preserve">Tensión de alimentación: 8.4VDC con adaptador 240V, 50Hz, y 7.2VDc mediante batería.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Formato de grabación: SD (MPEG2)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Tiempo de grabación: 61 horas (modo LP) con unidad de disco duro de 80Gb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  <w:lang w:val="es-ES_tradnl"/>
        </w:rPr>
        <w:t>Formato de televisión: NTSC color, estándar EIA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Micrófono estéreo incorporado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Pantalla LCD de 2.7”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Dimensiones (mm): 56*65*105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 xml:space="preserve">Entrada / Salida: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2"/>
          <w:szCs w:val="22"/>
          <w:lang w:val="es-ES_tradnl"/>
        </w:rPr>
        <w:t>Salida de Video: RCA x 1, 1.0Vp-p 75Ω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S-Video Out: 4-pin x 1, Y: 1.0Vp-p 75Ω, C: 0.286 Vp-p 75Ω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Salida de audio: RCA x 2 (Izq/Der), 316 mV, 600 Ω/10 kΩ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 xml:space="preserve">Puerto USB 2.0 alta velocidad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Provisión de Accesorios: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Correa, cable de AC y DC, adaptador de AC, pack de baterías recargables, cables A/V, componentes RGB A/V y cable S video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Protectores de lente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Software de aplicación, drivers USB, en CD-ROM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Trípode extensible, apto para el equipo propuesto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es-ES_tradnl"/>
        </w:rPr>
        <w:t xml:space="preserve">Marca </w:t>
      </w:r>
      <w:r>
        <w:rPr>
          <w:rFonts w:cs="Arial" w:ascii="Arial" w:hAnsi="Arial"/>
          <w:b/>
          <w:sz w:val="22"/>
          <w:szCs w:val="22"/>
          <w:lang w:val="es-ES_tradnl"/>
        </w:rPr>
        <w:t>SONY</w:t>
      </w:r>
      <w:r>
        <w:rPr>
          <w:rFonts w:cs="Arial" w:ascii="Arial" w:hAnsi="Arial"/>
          <w:sz w:val="22"/>
          <w:szCs w:val="22"/>
          <w:lang w:val="es-ES_tradnl"/>
        </w:rPr>
        <w:t xml:space="preserve"> modelo </w:t>
      </w:r>
      <w:r>
        <w:rPr>
          <w:rFonts w:cs="Arial" w:ascii="Arial" w:hAnsi="Arial"/>
          <w:b/>
          <w:sz w:val="22"/>
          <w:szCs w:val="22"/>
          <w:lang w:val="es-ES_tradnl"/>
        </w:rPr>
        <w:t>DCR-SR-68</w:t>
      </w:r>
      <w:r>
        <w:rPr>
          <w:rFonts w:cs="Arial" w:ascii="Arial" w:hAnsi="Arial"/>
          <w:sz w:val="22"/>
          <w:szCs w:val="22"/>
          <w:lang w:val="es-ES_tradnl"/>
        </w:rPr>
        <w:t xml:space="preserve"> o similar en calidad y técnica.</w:t>
      </w:r>
    </w:p>
    <w:p>
      <w:pPr>
        <w:pStyle w:val="Normal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Cantidad: Una (1).</w:t>
      </w:r>
    </w:p>
    <w:p>
      <w:pPr>
        <w:pStyle w:val="Normal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/>
        <w:drawing>
          <wp:inline distT="0" distB="0" distL="0" distR="0">
            <wp:extent cx="2557145" cy="1651000"/>
            <wp:effectExtent l="0" t="0" r="0" b="0"/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7145" cy="165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es-ES_tradnl"/>
        </w:rPr>
        <w:t>Micrófonos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Diseñado para montaje en superficie, patrón de captación polar omnidireccional, filtrado de RF, respuesta en frecuencia plana en el espectro vocal, cable de 4 metros de longitud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es-ES_tradnl"/>
        </w:rPr>
        <w:t>Patrón polar: Omnidireccional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es-ES_tradnl"/>
        </w:rPr>
        <w:t>Respuesta de frecuencia: 50 – 17000Hz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PT"/>
        </w:rPr>
      </w:pPr>
      <w:r>
        <w:rPr>
          <w:rFonts w:cs="Arial" w:ascii="Arial" w:hAnsi="Arial"/>
          <w:sz w:val="22"/>
          <w:szCs w:val="22"/>
          <w:lang w:val="pt-PT"/>
        </w:rPr>
        <w:t>Impedancia de salida: 150 Ohm a 1khz.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753995</wp:posOffset>
            </wp:positionH>
            <wp:positionV relativeFrom="paragraph">
              <wp:posOffset>113665</wp:posOffset>
            </wp:positionV>
            <wp:extent cx="2135505" cy="121539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5505" cy="1215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  <w:szCs w:val="22"/>
          <w:lang w:val="es-ES_tradnl"/>
        </w:rPr>
        <w:t>Sensibilidad: -21,5dB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Relación señal/ruido: 79.5dB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es-ES_tradnl"/>
        </w:rPr>
        <w:t>Cable: 12 pies (4m)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Alimentación: 11 a 52Vcc, 2mA, phantom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es-ES_tradnl"/>
        </w:rPr>
        <w:t>Conector: XLR (canon)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es-ES_tradnl"/>
        </w:rPr>
        <w:t xml:space="preserve">Temperatura de trabajo: -18° a 57°C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Humedad relativa de trabajo: 0-95%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Cuerpo: Metálico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 xml:space="preserve">Marca </w:t>
      </w:r>
      <w:r>
        <w:rPr>
          <w:rFonts w:cs="Arial" w:ascii="Arial" w:hAnsi="Arial"/>
          <w:b/>
          <w:sz w:val="22"/>
          <w:szCs w:val="22"/>
          <w:lang w:val="es-ES_tradnl"/>
        </w:rPr>
        <w:t>SHURE</w:t>
      </w:r>
      <w:r>
        <w:rPr>
          <w:rFonts w:cs="Arial" w:ascii="Arial" w:hAnsi="Arial"/>
          <w:sz w:val="22"/>
          <w:szCs w:val="22"/>
          <w:lang w:val="es-ES_tradnl"/>
        </w:rPr>
        <w:t xml:space="preserve">, modelo </w:t>
      </w:r>
      <w:r>
        <w:rPr>
          <w:rFonts w:cs="Arial" w:ascii="Arial" w:hAnsi="Arial"/>
          <w:b/>
          <w:sz w:val="22"/>
          <w:szCs w:val="22"/>
          <w:lang w:val="es-ES_tradnl"/>
        </w:rPr>
        <w:t>MX391</w:t>
      </w:r>
      <w:r>
        <w:rPr>
          <w:rFonts w:cs="Arial" w:ascii="Arial" w:hAnsi="Arial"/>
          <w:sz w:val="22"/>
          <w:szCs w:val="22"/>
          <w:lang w:val="es-ES_tradnl"/>
        </w:rPr>
        <w:t>, o similar en calidad y técnica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es-ES_tradnl"/>
        </w:rPr>
        <w:t>Cantidad: Uno (1).</w:t>
      </w:r>
    </w:p>
    <w:p>
      <w:pPr>
        <w:pStyle w:val="Normal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es-ES_tradnl"/>
        </w:rPr>
        <w:t>Consola mezcladora de audio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es-ES_tradnl"/>
        </w:rPr>
        <w:t>Dos entradas mono de micrófono/línea balanceadas conectores XLR estándard, salida de grabación estéreo RCA, con ecualizador de tres bandas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Fuente phantom de 48Vcc. Con vúmetro e indicador de picos.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352800</wp:posOffset>
            </wp:positionH>
            <wp:positionV relativeFrom="paragraph">
              <wp:posOffset>33020</wp:posOffset>
            </wp:positionV>
            <wp:extent cx="1555115" cy="1602740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115" cy="1602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  <w:szCs w:val="22"/>
          <w:lang w:val="es-ES_tradnl"/>
        </w:rPr>
        <w:t>Respuesta de frecuencia: 20 – 100KHz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 xml:space="preserve">Distorsión armónica total: &lt;0.005%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 xml:space="preserve">Relación Señal/Ruido: 90dB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 xml:space="preserve">VU Indicadores de nivel: 2 x 4 LED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 xml:space="preserve">Alimentación integrada: 220~240VAC 50Hz/60Hz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es-ES_tradnl"/>
        </w:rPr>
        <w:t>Dimensiones: 190 x 56 x 233 mm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es-ES_tradnl"/>
        </w:rPr>
        <w:t xml:space="preserve">Marca: </w:t>
      </w:r>
      <w:r>
        <w:rPr>
          <w:rFonts w:cs="Arial" w:ascii="Arial" w:hAnsi="Arial"/>
          <w:b/>
          <w:sz w:val="22"/>
          <w:szCs w:val="22"/>
          <w:lang w:val="es-ES_tradnl"/>
        </w:rPr>
        <w:t>PHONIC</w:t>
      </w:r>
      <w:r>
        <w:rPr>
          <w:rFonts w:cs="Arial" w:ascii="Arial" w:hAnsi="Arial"/>
          <w:sz w:val="22"/>
          <w:szCs w:val="22"/>
          <w:lang w:val="es-ES_tradnl"/>
        </w:rPr>
        <w:t xml:space="preserve">, modelo </w:t>
      </w:r>
      <w:r>
        <w:rPr>
          <w:rFonts w:cs="Arial" w:ascii="Arial" w:hAnsi="Arial"/>
          <w:b/>
          <w:sz w:val="22"/>
          <w:szCs w:val="22"/>
          <w:lang w:val="es-ES_tradnl"/>
        </w:rPr>
        <w:t>AM220</w:t>
      </w:r>
      <w:r>
        <w:rPr>
          <w:rFonts w:cs="Arial" w:ascii="Arial" w:hAnsi="Arial"/>
          <w:sz w:val="22"/>
          <w:szCs w:val="22"/>
          <w:lang w:val="es-ES_tradnl"/>
        </w:rPr>
        <w:t xml:space="preserve"> o superior en calidad y características técnicas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es-ES_tradnl"/>
        </w:rPr>
        <w:t>Cantidad: Una (1)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es-ES_tradnl"/>
        </w:rPr>
        <w:t xml:space="preserve">Sistema de audio: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es-ES_tradnl"/>
        </w:rPr>
        <w:t>Circuitos de alta fidelidad: Construido con doble nivel de amplificación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Potencia: 16W RMS (8W + 8W) / 240W PMPO </w:t>
      </w:r>
    </w:p>
    <w:p>
      <w:pPr>
        <w:pStyle w:val="Normal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Distorsión máxima: &lt; = 0.2% (F</w:t>
      </w:r>
      <w:r>
        <w:rPr>
          <w:rFonts w:cs="Arial" w:ascii="Arial" w:hAnsi="Arial"/>
          <w:sz w:val="22"/>
          <w:szCs w:val="22"/>
          <w:vertAlign w:val="subscript"/>
          <w:lang w:val="es-ES_tradnl"/>
        </w:rPr>
        <w:t xml:space="preserve">o </w:t>
      </w:r>
      <w:r>
        <w:rPr>
          <w:rFonts w:cs="Arial" w:ascii="Arial" w:hAnsi="Arial"/>
          <w:sz w:val="22"/>
          <w:szCs w:val="22"/>
          <w:lang w:val="es-ES_tradnl"/>
        </w:rPr>
        <w:t>=1kHz THD=10%)</w:t>
      </w:r>
    </w:p>
    <w:p>
      <w:pPr>
        <w:pStyle w:val="Normal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es-ES_tradnl"/>
        </w:rPr>
        <w:t xml:space="preserve">Máxima relación Señal/Ruido: s/n &gt;=85dB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es-ES_tradnl"/>
        </w:rPr>
        <w:t xml:space="preserve">Respuesta de Frecuencia (amp): 60Hz ~ 20KHz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 xml:space="preserve">Respuesta de Frecuencia (sistema): 55Hz ~ 20KHz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Controles: Volumen, súper bass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Con Indicador de encendido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es-ES_tradnl"/>
        </w:rPr>
        <w:t xml:space="preserve">Entrada de audio: doble entrada estéreo RCA (4 canales), realce de agudos en entrada "A"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es-ES_tradnl"/>
        </w:rPr>
        <w:t xml:space="preserve">Impedancia de entrada: 10KOhm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 xml:space="preserve">Sensibilidad de Entrada: 0.6V (amplificador)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es-ES_tradnl"/>
        </w:rPr>
        <w:t xml:space="preserve">Realce de agudos automáticos: aprox. 9dB (@ 10KHz)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Cono Grave: 4" (116 mm) antimagnético, impedancia 8Ohm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Cono twiter: 3/4" hecho de seda natural, antimagnético impedancia 4Ohm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es-ES_tradnl"/>
        </w:rPr>
        <w:t xml:space="preserve">Dimensiones (cada unidad): 140mm × 240mm ×183mm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es-ES_tradnl"/>
        </w:rPr>
        <w:t xml:space="preserve">Peso total: aprox. 5.8 Kg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es-ES_tradnl"/>
        </w:rPr>
        <w:t xml:space="preserve">Alimentación: AC 220~230VAC 50Hz/60Hz 30W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es-ES_tradnl"/>
        </w:rPr>
        <w:t xml:space="preserve">Marca: </w:t>
      </w:r>
      <w:r>
        <w:rPr>
          <w:rFonts w:cs="Arial" w:ascii="Arial" w:hAnsi="Arial"/>
          <w:b/>
          <w:sz w:val="22"/>
          <w:szCs w:val="22"/>
          <w:lang w:val="es-ES_tradnl"/>
        </w:rPr>
        <w:t>EDIFIER</w:t>
      </w:r>
      <w:r>
        <w:rPr>
          <w:rFonts w:cs="Arial" w:ascii="Arial" w:hAnsi="Arial"/>
          <w:sz w:val="22"/>
          <w:szCs w:val="22"/>
          <w:lang w:val="es-ES_tradnl"/>
        </w:rPr>
        <w:t xml:space="preserve">, modelo </w:t>
      </w:r>
      <w:r>
        <w:rPr>
          <w:rFonts w:cs="Arial" w:ascii="Arial" w:hAnsi="Arial"/>
          <w:b/>
          <w:sz w:val="22"/>
          <w:szCs w:val="22"/>
          <w:lang w:val="es-ES_tradnl"/>
        </w:rPr>
        <w:t>R1200T</w:t>
      </w:r>
      <w:r>
        <w:rPr>
          <w:rFonts w:cs="Arial" w:ascii="Arial" w:hAnsi="Arial"/>
          <w:sz w:val="22"/>
          <w:szCs w:val="22"/>
          <w:lang w:val="es-ES_tradnl"/>
        </w:rPr>
        <w:t xml:space="preserve"> o superior en calidad y características técnicas.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31470</wp:posOffset>
            </wp:positionH>
            <wp:positionV relativeFrom="paragraph">
              <wp:posOffset>164465</wp:posOffset>
            </wp:positionV>
            <wp:extent cx="2462530" cy="1996440"/>
            <wp:effectExtent l="0" t="0" r="0" b="0"/>
            <wp:wrapSquare wrapText="bothSides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9436" t="6281" r="9436" b="62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2530" cy="1996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  <w:szCs w:val="22"/>
          <w:lang w:val="es-ES_tradnl"/>
        </w:rPr>
        <w:t>Cantidad: Un (1) sistema amplificador (unidades izquierda y derecha).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03530</wp:posOffset>
            </wp:positionH>
            <wp:positionV relativeFrom="paragraph">
              <wp:posOffset>87630</wp:posOffset>
            </wp:positionV>
            <wp:extent cx="955040" cy="715010"/>
            <wp:effectExtent l="0" t="0" r="0" b="0"/>
            <wp:wrapSquare wrapText="bothSides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50" r="-3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5040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  <w:t>Placa capturadora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Sistema de captura y almacenamiento de audio y video de las siguientes características técnicas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Interna con slot PCI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 xml:space="preserve">Codificador MPEG-2 integrado, compresión por hardware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 xml:space="preserve">VBR permite ajustar el ancho de banda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es-ES_tradnl"/>
        </w:rPr>
        <w:t>Compatible con entrada de video compuesto y S-Video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 xml:space="preserve">Compatible con formatos de captura MPEG-1/MPEG-2/ VCD/DVD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_tradnl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841625</wp:posOffset>
            </wp:positionH>
            <wp:positionV relativeFrom="paragraph">
              <wp:posOffset>166370</wp:posOffset>
            </wp:positionV>
            <wp:extent cx="1978025" cy="1290320"/>
            <wp:effectExtent l="0" t="0" r="0" b="0"/>
            <wp:wrapSquare wrapText="bothSides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8025" cy="1290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  <w:szCs w:val="22"/>
          <w:lang w:val="es-ES_tradnl"/>
        </w:rPr>
        <w:t xml:space="preserve">MPEG-Direct Capture, puede capturar directamente como DVD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es-ES_tradnl"/>
        </w:rPr>
        <w:t xml:space="preserve">Previsualización en tiempo real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 xml:space="preserve">Señal de entrada: Video compuesto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 xml:space="preserve">Audio RCA (R/L)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 xml:space="preserve">S-Video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 xml:space="preserve">Garantía: 2 años desde la fabricación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es-ES_tradnl"/>
        </w:rPr>
        <w:t>Marca AVERMEDIA, AVERDVD EZMAKER GOLD o similar en calidad y técnica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es-ES_tradnl"/>
        </w:rPr>
        <w:t>Cantidad: Una (1)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  <w:t>Equipos comunicaciones inalámbricos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es-ES_tradnl"/>
        </w:rPr>
        <w:t xml:space="preserve">Se proveerán dos (2) Handy marca </w:t>
      </w:r>
      <w:r>
        <w:rPr>
          <w:rFonts w:cs="Arial" w:ascii="Arial" w:hAnsi="Arial"/>
          <w:b/>
          <w:sz w:val="22"/>
          <w:szCs w:val="22"/>
          <w:lang w:val="es-ES_tradnl"/>
        </w:rPr>
        <w:t>Motorola</w:t>
      </w:r>
      <w:r>
        <w:rPr>
          <w:rFonts w:cs="Arial" w:ascii="Arial" w:hAnsi="Arial"/>
          <w:sz w:val="22"/>
          <w:szCs w:val="22"/>
          <w:lang w:val="es-ES_tradnl"/>
        </w:rPr>
        <w:t xml:space="preserve"> modelo </w:t>
      </w:r>
      <w:r>
        <w:rPr>
          <w:rFonts w:cs="Arial" w:ascii="Arial" w:hAnsi="Arial"/>
          <w:b/>
          <w:sz w:val="22"/>
          <w:szCs w:val="22"/>
          <w:lang w:val="es-ES_tradnl"/>
        </w:rPr>
        <w:t>FV300R</w:t>
      </w:r>
      <w:r>
        <w:rPr>
          <w:rFonts w:cs="Arial" w:ascii="Arial" w:hAnsi="Arial"/>
          <w:sz w:val="22"/>
          <w:szCs w:val="22"/>
          <w:lang w:val="es-ES_tradnl"/>
        </w:rPr>
        <w:t>, alcance 16km, 22 canales, potencia 0,5 W. Salida para auriculares y entrada para micrófono, control de volumen. Con cargadores, baterías de Ni Mh, fijación para cinturón y manos libres para Handys, aptos para el modelo propuesto. Manual de uso en idioma español. Garantía: Seis (6) meses.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drawing>
          <wp:inline distT="0" distB="0" distL="0" distR="0">
            <wp:extent cx="1192530" cy="119253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2530" cy="1192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es-ES_tradnl"/>
        </w:rPr>
        <w:t>Cables de audio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es-ES_tradnl"/>
        </w:rPr>
        <w:t>Cable de audio estereofónico con conector TRS plug 1/4” (6.35mm) en un extremo y conectores RCA en rojo y blanco en otro extremo, longitud mínima 1,5 metros. Cantidad: Uno (1)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Cable de audio estereofónico con conectores RCA macho en ambos extremos en rojo y blanco, longitud mínima 1,5 metros. Cantidad: Uno (1)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ES_tradnl"/>
        </w:rPr>
        <w:t>Nota aclaratoria</w:t>
      </w:r>
      <w:r>
        <w:rPr>
          <w:rFonts w:cs="Arial" w:ascii="Arial" w:hAnsi="Arial"/>
          <w:sz w:val="22"/>
          <w:szCs w:val="22"/>
          <w:lang w:val="es-ES_tradnl"/>
        </w:rPr>
        <w:t>: Todos los equipos a proveer serán nuevos y deberán ser entregados con sus envoltorios originales cerrados, certificados de garantía de los fabricantes, con todos los manuales y documentación técnica, cables y elementos necesarios para el funcionamiento de los mismos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es-ES_tradnl"/>
        </w:rPr>
        <w:t>Plazo de entrega:</w:t>
      </w:r>
      <w:r>
        <w:rPr>
          <w:rFonts w:cs="Arial" w:ascii="Arial" w:hAnsi="Arial"/>
          <w:sz w:val="22"/>
          <w:szCs w:val="22"/>
          <w:lang w:val="es-ES_tradnl"/>
        </w:rPr>
        <w:t xml:space="preserve"> Quince (15) días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left" w:pos="120" w:leader="none"/>
        </w:tabs>
        <w:ind w:left="-30" w:firstLine="4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EPARTAMENTO DE ARQUITECTURA E INFRAESTRUCTURA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CURACION GENERAL</w:t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rFonts w:ascii="Arial" w:hAnsi="Arial" w:cs="Arial"/>
      <w:sz w:val="24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sz w:val="24"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ascii="Arial" w:hAnsi="Arial" w:cs="Arial"/>
      <w:sz w:val="24"/>
      <w:u w:val="single"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b/>
      <w:sz w:val="28"/>
      <w:lang w:val="es-MX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4536"/>
      <w:jc w:val="both"/>
    </w:pPr>
    <w:rPr>
      <w:rFonts w:ascii="Arial" w:hAnsi="Arial" w:cs="Arial"/>
      <w:sz w:val="24"/>
      <w:lang w:val="es-MX"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8T12:15:00Z</dcterms:created>
  <dc:creator>Mauro Sayavedra</dc:creator>
  <dc:description/>
  <dc:language>en-US</dc:language>
  <cp:lastModifiedBy>pdevrient</cp:lastModifiedBy>
  <cp:lastPrinted>2011-01-28T11:01:00Z</cp:lastPrinted>
  <dcterms:modified xsi:type="dcterms:W3CDTF">2011-02-23T15:56:00Z</dcterms:modified>
  <cp:revision>3</cp:revision>
  <dc:subject/>
  <dc:title>ESPECIFICACIONES TÉCNICAS PARA LA PROVISIÓN DE EQUIPOS DE GRABACIÓN DE AUDIO Y VIDEO</dc:title>
</cp:coreProperties>
</file>