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0775/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ESTANTERIAS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6/05/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6/05/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30  (TREI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E DEBERAN ENTREGAR EN LA CIUDAD DE BAHIA BLANCA, SALA DE EFECTOS DE FISCALIA GENERAL. SE DEBERA COORDINAR CON EL DELEGADO DE ADMINISTRACION AL TELEFONO   0291-459-1703/05.</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10-04-23T11:36:00Z</cp:lastPrinted>
  <dcterms:modified xsi:type="dcterms:W3CDTF">2010-04-23T14:37:00Z</dcterms:modified>
  <cp:revision>14</cp:revision>
  <dc:subject/>
  <dc:title> </dc:title>
</cp:coreProperties>
</file>