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25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65pt;mso-position-vertical-relative:text;margin-left: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.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4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OBRAS EN EL SECTOR: INSTITUTO FORENSE, DEL INMUEBLE SITO EN CALLE CTE. ESCRIBANO E/ 25 DE MAYO Y CARLOS PELLEGRINI,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6/5/2010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6/5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aps/>
                <w:sz w:val="16"/>
                <w:lang w:val="es-AR" w:eastAsia="es-ES"/>
              </w:rPr>
              <w:t>El plazo para la ejecución de los trabajos, será de noventa (90) días y comenzará a correr desde el inicio del libro de Ordenes y Servicios</w:t>
            </w:r>
            <w:r>
              <w:rPr>
                <w:caps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TE ESCRIBANO E/ 25 DE MAYO Y CARLOS PELLEGRINI, SECTOR: INSTITUTO FORENSE, JUNIN . DETALLADO EN EL PUNTO 14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GUSTAVO</cp:lastModifiedBy>
  <cp:lastPrinted>2010-04-12T13:00:00Z</cp:lastPrinted>
  <dcterms:modified xsi:type="dcterms:W3CDTF">2010-04-15T14:19:00Z</dcterms:modified>
  <cp:revision>13</cp:revision>
  <dc:subject/>
  <dc:title> </dc:title>
</cp:coreProperties>
</file>