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43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VPN Y SERVICIO DE TRANSMISIÓN DE DATO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VPN Y SERVICIO DE TRANSMISIÓN DE DATOS PARA UNIR EDIFICIOS DEL MISMO DEPARTAMENTO JUDICIA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1/08/2008  HASTA  9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1/08/2008  9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 DIAS (45). PUNTO 13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OS INMUEBLES DETALLADOS EN ESPECIFICACIONES TECNICA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56:00Z</dcterms:created>
  <dc:creator>farnaldi</dc:creator>
  <dc:description/>
  <cp:keywords/>
  <dc:language>en-US</dc:language>
  <cp:lastModifiedBy>GUSTAVO</cp:lastModifiedBy>
  <dcterms:modified xsi:type="dcterms:W3CDTF">2008-07-30T13:56:00Z</dcterms:modified>
  <cp:revision>2</cp:revision>
  <dc:subject/>
  <dc:title> </dc:title>
</cp:coreProperties>
</file>