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7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SERVICIO TELEFON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CION DE SERVICIO DE TELEFONIA PRIVADA PARA ATENDER Y CANALIZAR LAS COMUNICACIONES INTERNAS Y EXTERNAS EN DIVERSOS INMUEBLES SITOS EN DEPARTAMENTOS JUDICIALES DE LA PROVINCIA DE BUENOS AIR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/6/2012   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/6/2012   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de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PLAZO DE INSTALACION DE CADA RENGLÓN ES DE QUINCE (15) DIAS A COMPUTARSE A PARTIR DEL ACTA DE REPLANTEO 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S ESPECIFICACIONES TECNICAS QUE FORMAN PARTE DEL PRESENTE PLIEGO Y QUE CONSTITUYEN CADA UNO DE LOS RENGLÓNES A COTIZAR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4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ICITACIÓN PUBLICA N° 1/12</w:t>
    </w:r>
  </w:p>
  <w:p>
    <w:pPr>
      <w:pStyle w:val="Header"/>
      <w:jc w:val="right"/>
      <w:rPr/>
    </w:pPr>
    <w:r>
      <w:rPr>
        <w:sz w:val="16"/>
      </w:rPr>
      <w:t>EXPTE: 3002-1875/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6">
    <w:name w:val="WW8Num19z6"/>
    <w:qFormat/>
    <w:rPr>
      <w:rFonts w:ascii="Wingdings" w:hAnsi="Wingdings" w:cs="Times New Roman"/>
      <w:color w:val="000000"/>
    </w:rPr>
  </w:style>
  <w:style w:type="character" w:styleId="WW8Num19z7">
    <w:name w:val="WW8Num19z7"/>
    <w:qFormat/>
    <w:rPr>
      <w:rFonts w:ascii="Symbol" w:hAnsi="Symbol" w:cs="Times New Roman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Arial Unicode MS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4:00Z</dcterms:created>
  <dc:creator>M5</dc:creator>
  <dc:description/>
  <cp:keywords/>
  <dc:language>en-US</dc:language>
  <cp:lastModifiedBy>GUSTAVO</cp:lastModifiedBy>
  <cp:lastPrinted>2012-05-08T11:04:00Z</cp:lastPrinted>
  <dcterms:modified xsi:type="dcterms:W3CDTF">2012-05-09T18:31:00Z</dcterms:modified>
  <cp:revision>8</cp:revision>
  <dc:subject/>
  <dc:title> </dc:title>
</cp:coreProperties>
</file>