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6885</wp:posOffset>
                </wp:positionH>
                <wp:positionV relativeFrom="page">
                  <wp:posOffset>762000</wp:posOffset>
                </wp:positionV>
                <wp:extent cx="5345430" cy="9435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943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047"/>
                              <w:gridCol w:w="87"/>
                              <w:gridCol w:w="540"/>
                              <w:gridCol w:w="507"/>
                              <w:gridCol w:w="6237"/>
                            </w:tblGrid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41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lang w:eastAsia="es-ES"/>
                                    </w:rPr>
                                    <w:t>ANEXO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41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  <w:cantSplit w:val="true"/>
                              </w:trPr>
                              <w:tc>
                                <w:tcPr>
                                  <w:tcW w:w="8418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LANILLA DE BIENES REQUERI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418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41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Datos de la Licitación Priv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Número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Ejercicio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930" w:hanging="0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N° PBA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930" w:hanging="0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-0048-LPR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 xml:space="preserve">Expediente N° </w:t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3002-1064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418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41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Datos del Organismo Contra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Denominación:</w:t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oder Judicial- Ministerio Públ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Domicilio:</w:t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Calle 50 Nro. 889/891 1er. Pi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418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Rengló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Fibra óptica autoportante.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Cable UTP, cat. 5e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Varilla de Cable Canal 18 x 21 mm de altura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Canal de Tensión de 5 tomas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Canal de Tensión de 10 tomas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Disco SATA 2TB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Plug RJ-45 cat. 5e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Jack RJ-45 cat. 5e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Memoria PC 8 GB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Organizadores de Cables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Par de Modems VDSL2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Patchcord 0,6 mts.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Patchcord 2,4 mts.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Patch panel 16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Patch panel 24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Pen Drive 32 GB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Switch 24 Gigabit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Tablet Android con conectividad 4G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Radioenlace Tipo 1 (Ubiquiti PowerBeam)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Radioenlace Tipo 2 (Ubiquiti NanoBeam)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Provisión de Lector de Tarjetas de Memoria USB 3.0,  en un todo de acuerdo a las especificaciones técnic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84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229" w:hanging="0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742.95pt;mso-wrap-distance-left:7.05pt;mso-wrap-distance-right:7.05pt;mso-wrap-distance-top:0pt;mso-wrap-distance-bottom:0pt;margin-top:60pt;mso-position-vertical-relative:page;margin-left:137.55pt;mso-position-horizontal-relative:page">
                <v:fill opacity="0f"/>
                <v:textbox inset="0in,0in,0in,0in">
                  <w:txbxContent>
                    <w:tbl>
                      <w:tblPr>
                        <w:tblW w:w="84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047"/>
                        <w:gridCol w:w="87"/>
                        <w:gridCol w:w="540"/>
                        <w:gridCol w:w="507"/>
                        <w:gridCol w:w="6237"/>
                      </w:tblGrid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418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lang w:eastAsia="es-ES"/>
                              </w:rPr>
                              <w:t>ANEXO I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418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  <w:cantSplit w:val="true"/>
                        </w:trPr>
                        <w:tc>
                          <w:tcPr>
                            <w:tcW w:w="8418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LANILLA DE BIENES REQUERIDOS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418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418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Datos de la Licitación Privada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Número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674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Ejercicio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930" w:hanging="0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674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N° PBA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930" w:hanging="0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674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-0048-LPR18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 xml:space="preserve">Expediente N° </w:t>
                            </w:r>
                          </w:p>
                        </w:tc>
                        <w:tc>
                          <w:tcPr>
                            <w:tcW w:w="674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3002-1064/18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418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418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Datos del Organismo Contratante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Denominación:</w:t>
                            </w:r>
                          </w:p>
                        </w:tc>
                        <w:tc>
                          <w:tcPr>
                            <w:tcW w:w="674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oder Judicial- Ministerio Públic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Domicilio:</w:t>
                            </w:r>
                          </w:p>
                        </w:tc>
                        <w:tc>
                          <w:tcPr>
                            <w:tcW w:w="674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Calle 50 Nro. 889/891 1er. Pis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418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Renglón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Cantidad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Descripción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Fibra óptica autoportante.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Cable UTP, cat. 5e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Varilla de Cable Canal 18 x 21 mm de altura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Canal de Tensión de 5 tomas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Canal de Tensión de 10 tomas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Disco SATA 2TB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Plug RJ-45 cat. 5e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Jack RJ-45 cat. 5e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Memoria PC 8 GB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Organizadores de Cables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Par de Modems VDSL2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Patchcord 0,6 mts.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Patchcord 2,4 mts.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Patch panel 16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Patch panel 24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Pen Drive 32 GB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Switch 24 Gigabit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Tablet Android con conectividad 4G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Radioenlace Tipo 1 (Ubiquiti PowerBeam)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Radioenlace Tipo 2 (Ubiquiti NanoBeam)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  <w:t>Provisión de Lector de Tarjetas de Memoria USB 3.0,  en un todo de acuerdo a las especificaciones técnicas.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8418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229" w:hanging="0"/>
                              <w:jc w:val="right"/>
                              <w:rPr>
                                <w:rFonts w:ascii="Arial" w:hAnsi="Arial" w:cs="Arial"/>
                                <w:sz w:val="21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lang w:eastAsia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Maria Lucia Pepe</cp:lastModifiedBy>
  <cp:lastPrinted>2017-03-28T09:49:00Z</cp:lastPrinted>
  <dcterms:modified xsi:type="dcterms:W3CDTF">2018-07-19T12:19:00Z</dcterms:modified>
  <cp:revision>84</cp:revision>
  <dc:subject/>
  <dc:title>PLIEGO DE BASES Y CONDICIONES</dc:title>
</cp:coreProperties>
</file>