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73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05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UBLIC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9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22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038/15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0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424" w:hRule="atLeast"/>
        </w:trPr>
        <w:tc>
          <w:tcPr>
            <w:tcW w:w="100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DE  MANO DE OBRA Y MATERIALES PARA LA TERMINACION DE TRABAJOS DE REMODELACIÓN (ETAPA FINAL)PARA EL INMUEBLE SITO EN CALLE LARROQUE N°2335 DE LA LOCALIDAD DE BANFIELD DEPARTAMENTO JUDICIAL LOMAS DE ZAMORA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3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A DE LICITACIONES, AREA CONTRATACIONES CALLE 50 N° 889/91 1° PISO, LA PLATA</w:t>
            </w:r>
          </w:p>
        </w:tc>
        <w:tc>
          <w:tcPr>
            <w:tcW w:w="47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22 DE SEPTIEMBRE DE 2015 A LAS 10:00 HS.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2"/>
              </w:rPr>
            </w:pPr>
            <w:r>
              <w:rPr>
                <w:rFonts w:eastAsia="Arial Unicode MS;Arial" w:cs="Arial" w:ascii="Arial" w:hAnsi="Arial"/>
                <w:sz w:val="16"/>
                <w:szCs w:val="22"/>
              </w:rPr>
            </w:r>
          </w:p>
        </w:tc>
        <w:tc>
          <w:tcPr>
            <w:tcW w:w="47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67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3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SALA DE LICITACIONES, AREA CONTRATACIONES CALLE 50 N° 889/91 1° PISO, LA PLATA</w:t>
            </w:r>
          </w:p>
        </w:tc>
        <w:tc>
          <w:tcPr>
            <w:tcW w:w="47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22 DE SEPTIEMBRE DE 2015 A LAS 10:00 HS.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2"/>
              </w:rPr>
            </w:pPr>
            <w:r>
              <w:rPr>
                <w:rFonts w:eastAsia="Arial Unicode MS;Arial" w:cs="Arial" w:ascii="Arial" w:hAnsi="Arial"/>
                <w:sz w:val="16"/>
                <w:szCs w:val="22"/>
              </w:rPr>
            </w:r>
          </w:p>
        </w:tc>
        <w:tc>
          <w:tcPr>
            <w:tcW w:w="47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obra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0 DÍAS DESDE EL ACTA DE INICIO DE OBRA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obra</w:t>
            </w:r>
          </w:p>
        </w:tc>
        <w:tc>
          <w:tcPr>
            <w:tcW w:w="822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 xml:space="preserve">DE ACUERDO AL ARTICULO 15 DE LAS CONDICIONES PARTICULARES DEL PLIEGO DE BASES Y CONDICIONES. 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6:10:00Z</dcterms:created>
  <dc:creator>farnaldi</dc:creator>
  <dc:description/>
  <cp:keywords/>
  <dc:language>en-US</dc:language>
  <cp:lastModifiedBy>nzavala</cp:lastModifiedBy>
  <cp:lastPrinted>2010-07-08T09:31:00Z</cp:lastPrinted>
  <dcterms:modified xsi:type="dcterms:W3CDTF">2015-08-28T11:38:00Z</dcterms:modified>
  <cp:revision>26</cp:revision>
  <dc:subject/>
  <dc:title> </dc:title>
</cp:coreProperties>
</file>