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114300</wp:posOffset>
                      </wp:positionH>
                      <wp:positionV relativeFrom="paragraph">
                        <wp:posOffset>9525</wp:posOffset>
                      </wp:positionV>
                      <wp:extent cx="628650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8650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pt;height:35.25pt;mso-wrap-distance-left:9.05pt;mso-wrap-distance-right:9.05pt;mso-wrap-distance-top:0pt;mso-wrap-distance-bottom:0pt;margin-top:0.75pt;mso-position-vertical-relative:text;margin-left:-9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8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490/11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SERVICIO DE TRANSMISION DE DATO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TRAMITA CONTRATACION DE SERVICIOS DE TRANSMISION DE DATOS PARA UNIR EDIFICIOS DEL MISMO DEPARTAMENTO JUDICIAL (PUNTO A PUNTO)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  <w:szCs w:val="22"/>
              </w:rPr>
            </w:pPr>
            <w:r>
              <w:rPr>
                <w:rFonts w:eastAsia="Arial Unicode MS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5 de agosto de 2011 a las 10:00 hs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16"/>
              </w:rPr>
              <w:t>5 de agosto de 2011 a las 10:00 hs.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sz w:val="16"/>
                <w:szCs w:val="20"/>
                <w:lang w:val="es-AR"/>
              </w:rPr>
              <w:t>EL PLAZO PARA LA EJECUCION DE LOS TRABAJOS, PROVISION DE LOS ELEMENTOS, MONTAJE, INSTALACION Y PUESTA EN FUNCIONAMIENTO, SERA DE 45 DIAS CORRIDOS A PARTIR DE LA RECEPCION DE LA ORDEN DE COMPRA.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szCs w:val="20"/>
                <w:lang w:val="es-AR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s-AR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OS LUGARES DE INSTALACION DE LOS VINCULOS SE ENCUENTRAN DETALLADOS EN LA TABLA 1 QUE FORMA PARTE DE LAS ESPECIFICACIONES TECNICAS.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lpizutto</cp:lastModifiedBy>
  <cp:lastPrinted>2011-05-12T08:44:00Z</cp:lastPrinted>
  <dcterms:modified xsi:type="dcterms:W3CDTF">2011-07-18T16:42:00Z</dcterms:modified>
  <cp:revision>32</cp:revision>
  <dc:subject/>
  <dc:title> </dc:title>
</cp:coreProperties>
</file>